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تمالات والنظرية الاحصائ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7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/ </w:t>
            </w: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هو التعريف بالاحتمالات وخصائصعا ونظرياتها وتعريف المتغير العشوائي وتوزيعاتها والعزوم والدالة المولدة للعزوم والتعرف على بعض التوزيعات الشائعة والتوزيعات الاحتمالية المشتركة والمشروطة  والاستقلالية والمتجهات العشوائية </w:t>
            </w: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توزيعات الدوال للمتغيرات العشوائية </w:t>
            </w: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ذلك دراسة الاستدلال بشقيه التقدير واختبار الفرضيات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2"/>
      </w:tblGrid>
      <w:tr>
        <w:trPr>
          <w:trHeight w:val="516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4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رفة والف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الاحتمالات وخصائصها  ونظرياتها وكيفية احتساب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المتغير العشوائي وانواعه ودالة الكثافة الاحتمالية  والتوزيع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المتجهات العشوائ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طرائق التقدير وخصائص المقدرات واختبار الفرضيات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4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هارات الخاصة بالموضو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–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قدرة في كيفية حساب الاحتمال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قدرة في التعرف على نوع البيانات  توزيع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قدرة  في تقدير المعلمات المجهولة واختبار الفرضي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lang w:val="en-GB" w:eastAsia="en-US"/>
              </w:rPr>
            </w:r>
          </w:p>
        </w:tc>
      </w:tr>
      <w:tr>
        <w:trPr>
          <w:trHeight w:val="511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42" w:type="dxa"/>
            <w:tcBorders/>
          </w:tcPr>
          <w:tbl>
            <w:tblPr>
              <w:bidiVisual w:val="true"/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720"/>
            </w:tblGrid>
            <w:tr>
              <w:trPr>
                <w:trHeight w:val="26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color="auto" w:fill="A7BFDE" w:val="clear"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r>
                </w:p>
                <w:p>
                  <w:pPr>
                    <w:pStyle w:val="Normal"/>
                    <w:widowControl w:val="false"/>
                    <w:ind w:left="360" w:hanging="0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r>
                </w:p>
                <w:p>
                  <w:pPr>
                    <w:pStyle w:val="Normal"/>
                    <w:widowControl w:val="false"/>
                    <w:ind w:left="360" w:hanging="0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r>
                </w:p>
                <w:tbl>
                  <w:tblPr>
                    <w:bidiVisual w:val="true"/>
                    <w:tblW w:w="9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9720"/>
                  </w:tblGrid>
                  <w:tr>
                    <w:trPr>
                      <w:trHeight w:val="725" w:hRule="atLeast"/>
                    </w:trPr>
                    <w:tc>
                      <w:tcPr>
                        <w:tcW w:w="9720" w:type="dxa"/>
                        <w:tcBorders>
                          <w:top w:val="single" w:sz="8" w:space="0" w:color="4F81BD"/>
                          <w:left w:val="single" w:sz="8" w:space="0" w:color="4F81BD"/>
                          <w:bottom w:val="single" w:sz="8" w:space="0" w:color="4F81BD"/>
                          <w:right w:val="single" w:sz="8" w:space="0" w:color="4F81BD"/>
                        </w:tcBorders>
                        <w:shd w:color="auto" w:fill="A7BFDE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7"/>
                          </w:numPr>
                          <w:bidi w:val="1"/>
                          <w:spacing w:lineRule="auto" w:line="240" w:before="0" w:after="0"/>
                          <w:jc w:val="left"/>
                          <w:rPr>
                            <w:rFonts w:ascii="Cambria" w:hAnsi="Cambria" w:cs="Times New Roman"/>
                            <w:color w:val="000000"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ascii="Cambria" w:hAnsi="Cambria" w:cs="Times New Roman"/>
                            <w:color w:val="000000"/>
                            <w:sz w:val="28"/>
                            <w:sz w:val="28"/>
                            <w:szCs w:val="28"/>
                            <w:rtl w:val="true"/>
                            <w:lang w:bidi="ar-IQ"/>
                          </w:rPr>
                          <w:t>أهداف المقرر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ind w:left="360" w:hanging="0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r>
                </w:p>
                <w:p>
                  <w:pPr>
                    <w:pStyle w:val="Normal"/>
                    <w:widowControl w:val="false"/>
                    <w:ind w:left="360" w:hanging="0"/>
                    <w:rPr>
                      <w:rFonts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هو التعريف بالاحتمالات وخصائصعا ونظرياتها وتعريف المتغير العشوائي وتوزيعاتها والعزوم والدالة المولدة للعزوم والتعرف على بعض التوزيعات الشائعة والتوزيعات الاحتمالية المشتركة والمشروطة  والاستقلالية والمتجهات العشوائية </w:t>
                  </w:r>
                  <w:r>
                    <w:rPr>
                      <w:rFonts w:cs="Times New Roman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وتوزيعات الدوال للمتغيرات العشوائية </w:t>
                  </w:r>
                  <w:r>
                    <w:rPr>
                      <w:rFonts w:cs="Times New Roman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 xml:space="preserve">. </w:t>
                  </w:r>
                  <w:r>
                    <w:rPr>
                      <w:rFonts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كذلك دراسة الاستدلال بشقيه التقدير واختبار الفرضيات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r>
                </w:p>
                <w:p>
                  <w:pPr>
                    <w:pStyle w:val="Normal"/>
                    <w:widowControl w:val="false"/>
                    <w:ind w:left="360" w:hanging="0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ind w:left="360" w:hanging="0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 w:val="fals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2740</wp:posOffset>
                      </wp:positionV>
                      <wp:extent cx="6031230" cy="94386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943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XSpec="center" w:tblpY="524" w:topFromText="0" w:vertAnchor="text"/>
                                    <w:bidiVisual w:val="true"/>
                                    <w:tblW w:w="949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>
                                      <w:trHeight w:val="653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20"/>
                                            <w:tab w:val="left" w:pos="507" w:leader="none"/>
                                          </w:tabs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رجات التعلم وطرائق التعليم والتعلم والتقيي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7" w:leader="none"/>
                                          </w:tabs>
                                          <w:spacing w:before="0" w:after="200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0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رفة والفه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0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 على الاحتمالات وخصائصها  ونظرياتها وكيفية احتساب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612" w:hanging="0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 على المتغير العشوائي وانواعه ودالة الكثافة الاحتمالية  والتوزيع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612" w:hanging="0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 على المتجهات العشوائ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612" w:hanging="0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 على طرائق التقدير وخصائص المقدرات واختبار الفرضي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ind w:left="612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1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هارات الخاصة بالموضو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612" w:hanging="0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–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درة في كيفية حساب الاحتمال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612" w:hanging="0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درة في التعرف على نوع البيانات  توزيع البيان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612" w:hanging="0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-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درة  في تقدير المعلمات المجهولة واختبار الفرضي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612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ind w:left="612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ائق التعليم والتعل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Autospacing="1" w:afterAutospacing="1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 اسلوب المحاضرة والمناقشه واجراء الحوار مع دراسة الحال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case stud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ائق 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Autospacing="1" w:afterAutospacing="1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>أداء الطالبة ومسؤوليتها والمتوقع منها أثناء تدريس المقر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1"/>
                                          <w:spacing w:beforeAutospacing="1" w:afterAutospacing="1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اقشة المفاهيم والمصطلحات الخاصة بالمقرر مع أستاذة المادة وزميلات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1"/>
                                          <w:spacing w:beforeAutospacing="1" w:afterAutospacing="1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اقشة الأسس التي تبني عليها المناهج ومقارنتها للواق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1"/>
                                          <w:spacing w:beforeAutospacing="1" w:afterAutospacing="1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اقشة عناصر المنهج وتنظيماته مع أستاذة المادة وزميلات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1"/>
                                          <w:spacing w:beforeAutospacing="1" w:afterAutospacing="1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قيم المناهج بالتعليم العام من حيث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س والعناصر والتنظيم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مناقشت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1"/>
                                          <w:ind w:left="360" w:hanging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1"/>
                                          <w:ind w:left="360" w:hanging="0"/>
                                          <w:jc w:val="left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اجراء امتحان لغرض  التقييم – تقديم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case study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من قبل الطالب لك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لوب بتطبيق محاسب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1"/>
                                          <w:ind w:left="360" w:hanging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743.2pt;mso-wrap-distance-left:9pt;mso-wrap-distance-right:9pt;mso-wrap-distance-top:0pt;mso-wrap-distance-bottom:0pt;margin-top:26.2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XSpec="center" w:tblpY="524" w:topFromText="0" w:vertAnchor="text"/>
                              <w:bidiVisual w:val="true"/>
                              <w:tblW w:w="94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9498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507" w:leader="none"/>
                                    </w:tabs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رجات التعلم وطرائق التعليم والتعلم والتقيي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رفة والفه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 على الاحتمالات وخصائصها  ونظرياتها وكيفية احتساب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12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 على المتغير العشوائي وانواعه ودالة الكثافة الاحتمالية  والتوزيعا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12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 على المتجهات العشوائي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12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 على طرائق التقدير وخصائص المقدرات واختبار الفرضيا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612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هارات الخاصة بالموضو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12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درة في كيفية حساب الاحتمالا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12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درة في التعرف على نوع البيانات  توزيع البيانا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12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درة  في تقدير المعلمات المجهولة واختبار الفرضيا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12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612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ائق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Autospacing="1" w:afterAutospacing="1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 اسلوب المحاضرة والمناقشه واجراء الحوار مع دراسة الحال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case stud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ائق 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Autospacing="1" w:afterAutospacing="1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أداء الطالبة ومسؤوليتها والمتوقع منها أثناء تدريس المقر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beforeAutospacing="1" w:afterAutospacing="1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اقشة المفاهيم والمصطلحات الخاصة بالمقرر مع أستاذة المادة وزميلات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beforeAutospacing="1" w:afterAutospacing="1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اقشة الأسس التي تبني عليها المناهج ومقارنتها للواق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beforeAutospacing="1" w:afterAutospacing="1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اقشة عناصر المنهج وتنظيماته مع أستاذة المادة وزميلات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beforeAutospacing="1" w:afterAutospacing="1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م المناهج بالتعليم العام من حيث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س والعناصر والتنظيم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مناقشت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ind w:left="360" w:hanging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ind w:left="36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جراء امتحان لغرض  التقييم – تقديم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case study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ن قبل الطالب لكل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لوب بتطبيق محاسب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ind w:left="360" w:hanging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72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-266700</wp:posOffset>
                </wp:positionV>
                <wp:extent cx="5857875" cy="1600200"/>
                <wp:effectExtent l="5715" t="5080" r="4445" b="5080"/>
                <wp:wrapNone/>
                <wp:docPr id="4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18.75pt;margin-top:-21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7"/>
        <w:gridCol w:w="1220"/>
        <w:gridCol w:w="1243"/>
        <w:gridCol w:w="2906"/>
        <w:gridCol w:w="1385"/>
        <w:gridCol w:w="1295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bability models,difinitions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Axioms and theorems,bayes formula,independenc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Random variables ,discrete  and continuous density unction, CDF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thematical expectation ,moments and moment generating functions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iscrete Dist.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iscrete Dist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ontinuous Dist.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ontinuous Dist.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Joint and marginal  and conditional dist. Stochastic independence, more  expectations , correlation coefficients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ome dist. ,joint moment generating function, examples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perties of good estimator ,unbiasd  estimator ,consistency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,sufficiency ,exponential family,lower bound for the variance of an estimat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fficient ,rao-black theorem,,lehmann-scheffe, method of moments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ximum likelihood estimator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efinitions, Umpt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نظري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ory of statistic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- Rohatgi," an introduction to probability theory and mathematical statistics"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- port, hoel  ,stone, " introduction to probability theory"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- hogg and graig , " introduction to mathematical statistics"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5-harris ' theory of probability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indgren " statistical theory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8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7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5"/>
  </w:num>
  <w:num w:numId="9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749</Words>
  <Characters>4270</Characters>
  <CharactersWithSpaces>5009</CharactersWithSpaces>
  <Paragraphs>10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25:00Z</dcterms:created>
  <dc:creator>khalid</dc:creator>
  <dc:description/>
  <dc:language>en-US</dc:language>
  <cp:lastModifiedBy>Nomor</cp:lastModifiedBy>
  <dcterms:modified xsi:type="dcterms:W3CDTF">2016-07-30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