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بحوث عملي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ظرية الالعاب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اعة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مقرراتاختياريةلتنميةمهاراتالتعلمالعليا،مثلالتفكيرالناقد،والتفكير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النظموتصميمها،وفلسفةالعلوم،كمتطلباتجامعية،ومقرراترسميةفيمستوىالدراسات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عملياتالنقدوإصدارالآراءوالأحكام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43"/>
        <w:gridCol w:w="1170"/>
        <w:gridCol w:w="1731"/>
        <w:gridCol w:w="1910"/>
        <w:gridCol w:w="1509"/>
        <w:gridCol w:w="149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Definition of a competitive game and terminologies used and rules in game theory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1-Definition of a competitive game and terminologies used and rules in game theory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-Two –person zero-sum games (Rectangular games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pure strategies and mixed strategies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Sadle point and strategic sadle point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Existance of solution (Fundemental theorem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-Solving 2*2 games for strategic sadle point using: Algebric, Arit3hematic , G3raphical methods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-Reduction by Dominancy and average dominance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-Irreduceable matrices  m*n games solved using graphical, sub matrices games , oddments ,linear programing and inverse methods  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- Two-person non-zero –sum games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-constant sum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non-constant sum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-Cooperative and non-cooperative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- n-person zero-sum games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-characteristic function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Super additivity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group and individual rationality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Solving using (the core, shapley value) methods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5-Games with infinitely many strategies (or continuous games)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-mixed strategies for cont. games and the existence of solution (Fundemental Theorm) 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some special cases solvable using (inspection , separable) methods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- Differentiale game theory with its applications (Economics ,phisics)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7-The cournot , von stackelberg and Bertrand duopolies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8-Coordination Ratio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2">
    <w:name w:val="Table Grid2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6</Pages>
  <Words>455</Words>
  <Characters>2596</Characters>
  <CharactersWithSpaces>304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user</cp:lastModifiedBy>
  <dcterms:modified xsi:type="dcterms:W3CDTF">2016-08-11T07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