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برمجة اللاخط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ختيار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9"/>
        <w:gridCol w:w="1472"/>
        <w:gridCol w:w="1479"/>
        <w:gridCol w:w="1857"/>
        <w:gridCol w:w="1497"/>
        <w:gridCol w:w="1482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مة عامة عن البرمجة الاخطية ومقارنتها مع البرمجة الخطية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عوبات الرئيسية التي تواجه النماذج الاخطية لتحقيق امثلية الحل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.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وال التقعروالتحدب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ل النماذج الاخطية في حالة وجود متغيرواحد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Dichotomous search  method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golden search  method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unconstrained maximization and minimization with several variable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Lagrange multiplier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The Kuhn-Tucker condition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Quadratic programming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Wolf- method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separable programming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The method of feasible direction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wayne L.Winston……operations research…applications and algorithms 199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-  Hamdy A. Taha Operations research…An Introduction 200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-Hillier and Lieberman..Introduction to operations research 1998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phillips… operations research, principles and practice 1995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d5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d5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415</Words>
  <Characters>2366</Characters>
  <CharactersWithSpaces>277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7:11:00Z</dcterms:created>
  <dc:creator>khalid</dc:creator>
  <dc:description/>
  <dc:language>en-US</dc:language>
  <cp:lastModifiedBy>Nomor</cp:lastModifiedBy>
  <dcterms:modified xsi:type="dcterms:W3CDTF">2016-08-20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