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بحوث العملي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رمجة الكسر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للعام الدراس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 في الفص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1/7/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الطلبة على نموذج البرمجة الكسرية و ذلك لكونه اسلوب رياضي حديث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رفة كيفية توظيف النموذج الرياضي في حل المشاكل الاقتصادية والصناع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525" w:hanging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قدرة الطلبة على اختيار النموذج المناسب والتي تناسب المشكلة قيد الدراس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مكين الطلبة من بناء النموذج الملائم  وبصورة دقيقة ليتوافق مع بيانات المشكلة قيد الدراس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مكين الطلبة من التحليل والتقييم للنتائج بعد حل النموذج بصورة صحيحة ودقي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كتساب  الطلبة المهارة في التمييز بين النماذج واختيار النموذج الصحيح الذي لائم المشكلة قيد الدراس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كتساب المهارة لاختيار الاسلوب الملائم  لحل النموذج وتحليل النتائ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 خلال الكتب والمجلات والدوريات ومحاضرات علمية متخصصة سواء المحلية منها أو العالمية عن طريق شبكة الانترنت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  اسئلة شفوية خلال المحاضرات وامتحانات فصلية تحريرية و واجبات بيت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 عمليات النقد وإصدار الآراء والأحكام 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-952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5.25pt;margin-top:-0.7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43"/>
        <w:gridCol w:w="1311"/>
        <w:gridCol w:w="1530"/>
        <w:gridCol w:w="1615"/>
        <w:gridCol w:w="1528"/>
        <w:gridCol w:w="1529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ريف البرمجة الكسرية اومجالات تطبيقها وانواعها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جموعة امثلة للتوضيح</w:t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رمجة الخطية الكسر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ريفها وبناء النموذج الرياضي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حل النموذج الرياض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لوب التحويلات الخط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harnes &amp;Cooper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يقة لاكران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Lagrang multipliers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برمجة الخطية الكسرية الصحيح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ريفها وبناء النموذج الرياضي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حل النموذج الرياض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سلوب خوارزم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Dinkelbach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لوب البرمجة الهدف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Goal programming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طريقة التكميل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omlementary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لوب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Q – Matrix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برمجة اللاخطية الكسر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ريفها وبناء النموذج الرياضي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حل النموذج الرياض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سلوب خوارزم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Dinkelbach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يقة لاكران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Lagrang multipliers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امثلة  وحل الواجبات البيت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 كمي للطلبة وضمن درجة السع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ase Study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رشة عمل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اقشة البحوث المقدمة من قبل الطلبة</w:t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 كمي للطلبة وضمن درجة السعي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ase Study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رشة عمل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اقشة البحوث المقدمة من قبل الطلبة</w:t>
            </w:r>
          </w:p>
        </w:tc>
      </w:tr>
      <w:tr>
        <w:trPr>
          <w:trHeight w:val="547" w:hRule="atLeast"/>
        </w:trPr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 فصلي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تحريري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Linear Fractional Programming :theory, Methods, Applications And Software : Erik B. Bajalinov (2003)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بحوث العملي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د ضوية سلمان واخرو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/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013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2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4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6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85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45</Words>
  <Characters>3110</Characters>
  <CharactersWithSpaces>364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13:00Z</dcterms:created>
  <dc:creator>khalid</dc:creator>
  <dc:description/>
  <dc:language>en-US</dc:language>
  <cp:lastModifiedBy>Nomor</cp:lastModifiedBy>
  <dcterms:modified xsi:type="dcterms:W3CDTF">2016-08-06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