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دارة والاقتص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صاء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اجستير بحوث عمليات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عولية والصيان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ثان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-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5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17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Arial" w:hAnsi="Arial" w:eastAsia="Times New Roman" w:cs="Simplified Arabic"/>
                <w:color w:val="333333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يهدف هذا الكورس لتطوير مهارات الطلبة فيما يتعلق بموضوع تحليل معولية المكائن ومقدار الزمن للوصول الى حالة فشل الماكنة ، والاطلاع على التوزيعات الاحتمالية المتعلقة بنماذج الفشل ، كذلك التعرف على الانظمة وانواعها ، وكيفية حساب معوليتها ، ومن ثم دراسة طرائق تقدير المعولية ، وختاماً التعرف على كيفية حساب وقت الصيانة</w:t>
            </w:r>
            <w:r>
              <w:rPr>
                <w:rFonts w:eastAsia="Times New Roman" w:cs="Simplified Arabic" w:ascii="Arial" w:hAnsi="Arial"/>
                <w:color w:val="333333"/>
                <w:kern w:val="0"/>
                <w:sz w:val="28"/>
                <w:szCs w:val="28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kern w:val="0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Times New Roman" w:cs="Simplified Arabic" w:ascii="Arial" w:hAnsi="Arial"/>
                <w:color w:val="333333"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طوير مهارات الطلبة فيما يتعلق بموضوع تحليل معولية المكائن ومقدار الزمن للوصول الى حالة فشل الماكن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kern w:val="0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Times New Roman" w:cs="Simplified Arabic" w:ascii="Arial" w:hAnsi="Arial"/>
                <w:color w:val="333333"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طلاع على التوزيعات الاحتمالية المتعلقة بنماذج الفش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kern w:val="0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Times New Roman" w:cs="Simplified Arabic" w:ascii="Arial" w:hAnsi="Arial"/>
                <w:color w:val="333333"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رف على الانظمة وانواعها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حساب معوليتها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kern w:val="0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Times New Roman" w:cs="Simplified Arabic" w:ascii="Arial" w:hAnsi="Arial"/>
                <w:color w:val="333333"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دراسة طرائق تقدير المعو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kern w:val="0"/>
                <w:lang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eastAsia="Times New Roman" w:cs="Simplified Arabic" w:ascii="Arial" w:hAnsi="Arial"/>
                <w:color w:val="333333"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رف على كيفية حساب وقت الصيان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سبورة و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Data show</w:t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تحانات والتقارير والمناقشات الاسبوعية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-485775</wp:posOffset>
                </wp:positionV>
                <wp:extent cx="585787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/>
                                <w:bCs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6pt;mso-wrap-distance-left:9pt;mso-wrap-distance-right:9pt;mso-wrap-distance-top:0pt;mso-wrap-distance-bottom:0pt;margin-top:-38.25pt;mso-position-vertical-relative:text;margin-left:0.0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Fonts w:ascii="FrutigerLTW20-65Bold" w:hAnsi="FrutigerLTW20-65Bold"/>
                          <w:b/>
                          <w:b/>
                          <w:bCs/>
                          <w:color w:val="000000"/>
                          <w:sz w:val="41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35"/>
        <w:gridCol w:w="1540"/>
        <w:gridCol w:w="1538"/>
        <w:gridCol w:w="1567"/>
        <w:gridCol w:w="1539"/>
        <w:gridCol w:w="1537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5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53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Introduction and Overview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Reliability function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Time to Failure Distribution (Some Well – Known Failure Model)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Exponential Failure Model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Gamma Failure Model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Weibull Failure Model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Log – normal Failure Model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Reliability of System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K- out of  - n system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Mean Life and Reliability Estimation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Estimation with Complete samples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Estimation with Censored samples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Design for Maintainability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Maintainability Design Features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Bath – tub Curve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Ebeling; C. E. "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An Introduction to Reliability and Maintainability Engineering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"; 2009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Al – Nasser; Abdul Majeed "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>Statistical Reliability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", 2009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Rausand; R. "</w:t>
            </w: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IQ"/>
              </w:rPr>
              <w:t xml:space="preserve"> System Reliability theory: Models, Statistical Methods, and Applications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"; 2004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JASA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IEEE</w:t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FrutigerLTW20-65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54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  <Pages>4</Pages>
  <Words>464</Words>
  <Characters>2645</Characters>
  <CharactersWithSpaces>310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Nomor</cp:lastModifiedBy>
  <dcterms:modified xsi:type="dcterms:W3CDTF">2016-07-30T08:1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