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كلية 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حليل ديموغراف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ختيار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 /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فصل او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دمة حول التحليل الديموغرافي ونظرة موجزه حول تاريخ التحليل الديموغرافي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علومات الديموغرافية ومصادرها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عض المقايس الإحصائية في التحليل الديموغرافي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اصر التحليل الديموغرافي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خصوبة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وفيات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داول الحياة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هجرة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حليل بعض الحوادث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ظواه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يموغرافية وخصائصها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داول الحياة المتعدده المتناقصة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أسقاطات السكانية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بار النوعية والتمهيد للبيانات الديموغرافية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موذج المجتمع المستقر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اقشة الحالات الدراسي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متحان فصلي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.</w:t>
              <w:tab/>
              <w:t>Farhat Y. ; Jo. M. ; David A. "Methods of Demographic Analysis" Spring, 2014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  <w:tab/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قيسي، عبد الحليم و زيني ،عبد الحسين ،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"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إحصاء السكان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"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زارة التعليم العالي والبحث العلمي ، جامعة بغدا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990</w:t>
            </w:r>
            <w:bookmarkStart w:id="0" w:name="_GoBack"/>
            <w:bookmarkEnd w:id="0"/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368</Words>
  <Characters>2098</Characters>
  <CharactersWithSpaces>246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3:00Z</dcterms:created>
  <dc:creator>khalid</dc:creator>
  <dc:description/>
  <dc:language>en-US</dc:language>
  <cp:lastModifiedBy>Nomor</cp:lastModifiedBy>
  <dcterms:modified xsi:type="dcterms:W3CDTF">2016-08-19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