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زارة التعليم العالي والبحث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قسم 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ا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يانات مصنف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أ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5/3/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صنف الكثير من بيانات الاستجابة الى اصناف متعددة مختلفة لكي نتمكن من تمثيلها في نماذج احصائية ورياضية و احتمالية و من ثم تقدير المعلمات واجراء اختبارات حسن المطابقة للاستفادة من هذه النماذج والبيانات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bidi w:val="1"/>
              <w:spacing w:lineRule="auto" w:line="240" w:before="0" w:after="0"/>
              <w:contextualSpacing/>
              <w:jc w:val="left"/>
              <w:rPr>
                <w:lang w:val="en-US"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تطبيق عللى البيانات الفعلي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كليف الطلبة بقراءة الموضوع مسبقا من عدة مصادر علمية ذات الصلة بالمقرر والمحاضر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عد تدريس المادة يتمكن الباحث م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اعدة الباحثين في شتى التطبيقات العلمية المختلف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مكن من تحليل بياناتهم واستخلاص النتائج التي توصلهم الى اتخاذ قرار سلي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قيام الطلبة باعداد تقارير مختصرة عن بعض موضوعات المقرر ومناقشته في المحاضر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مارين عملية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كيفية قياس مستويات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وضوع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)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قا لما متاح من بيانات وكيفية تفسير النتائ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كيفية استخدام البرامج الأحصائية مثل 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SPSS , MINTAB, SAS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خريج الطالب ملم بهذه المادة التطبيقية المهمة في كل الجالات البحث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حاضرات و المناقشات والواجبات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cs="Arial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ستخدام اسلوب المحاضرة والمناقشه واجراء الحوار مع دراسة الحاله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case study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عرض محاضر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,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ثم مناقش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هناك حالة دراسية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متحان والسمينارات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*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اقشة المفاهيم والمصطلحات الخاصة بالمقرر مع أستاذ الماد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اقشة الأسس التي تبني عليها المناهج ومقارنتها للواقع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.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*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اقشة عناصر المنهج وتنظيماته مع أستاذة المادة وزميلاتها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*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قيم المناهج بالتعليم العام من حيث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أسس والعناصر والتنظيما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)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ناقشتها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جراء امتحان لغرض  التقييم – تقديم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case study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ن قبل الطالب لكل اسلوب بتطبيق حاسوبي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هناك امتحانين فصلية مع درجات خاصة للسمينار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  <w:lang w:val="en-US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 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رفع المهارات من خلال تكليف الطلب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 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كتوراه بحل بعض المسائل البحثية المعقدة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: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 xml:space="preserve">الامتحان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مناقشات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9525" distR="952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0pt;margin-top:-38.25pt;width:461.2pt;height:125.9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6"/>
        <w:gridCol w:w="852"/>
        <w:gridCol w:w="1559"/>
        <w:gridCol w:w="1843"/>
        <w:gridCol w:w="2123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فهوم البيانات المصنف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يانات المصنفة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قدرات اللامعلم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ختبارات الجداول التوافقية</w:t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ختبارات جداول التواف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أختبارات</w:t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واع جداول التواف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واع النماذج</w:t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ماذج النمو المعلم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واع النماذج</w:t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ماذج الخط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واع النماذج</w:t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ماذج اللوغارتم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واع النماذج</w:t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قياس الارتباط لجداول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واع القياسات والصيغ</w:t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داول التوافق المتعدد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واع القياسات والصيغ</w:t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صيغ القانونية للارتباط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واع القياسات والصيغ</w:t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صيغ التصحيحي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واع القياسات والصيغ</w:t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صيغ الرياضية والقانونية للتوزيعات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واع القياسات والصيغ</w:t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صيغ الرياضية والقانونية للتوزيعات المزدوج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واع القياسات والصيغ</w:t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صيغ الرياضية والقانونية للتوزيعات المزدوجة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نواع القياسات والصيغ</w:t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  <w:tr>
        <w:trPr>
          <w:trHeight w:val="547" w:hRule="atLeast"/>
        </w:trPr>
        <w:tc>
          <w:tcPr>
            <w:tcW w:w="13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ات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ات</w:t>
            </w:r>
          </w:p>
        </w:tc>
        <w:tc>
          <w:tcPr>
            <w:tcW w:w="21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و مناقشة سمينار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cs="Arial"/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categroical data boock,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AGRESTI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حليل البيانات المصنفة وتطبيقاتها تأليف أ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د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ضوية سلمان حسن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014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Finberg 1-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ab/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Categroical data boock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BISHOP,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-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ab/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categroical data boock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,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أعتماد على احدث المصادر ذات الصلة بالتطبيقات الحاسوبية في هذا المجال مع مراعاة الجانب التبيقي الفعال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قارنة بين المقاييس المستخدمة وممميزات وعيوب كل مقياس وامكانية تطبيقه والفروض المبني عليها كل مقياس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5715" distB="13335" distL="9525" distR="9525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5715" distB="13335" distL="9525" distR="952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659</Words>
  <Characters>3762</Characters>
  <CharactersWithSpaces>441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7:39:00Z</dcterms:created>
  <dc:creator>khalid</dc:creator>
  <dc:description/>
  <dc:language>en-US</dc:language>
  <cp:lastModifiedBy>Nomor</cp:lastModifiedBy>
  <dcterms:modified xsi:type="dcterms:W3CDTF">2016-08-01T1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