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قدير البيز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17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Arial" w:hAnsi="Arial" w:eastAsia="Times New Roman" w:cs="Simplified Arabic"/>
                <w:color w:val="333333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يهدف هذا الكورس لتطوير مهارات الطلبة فيما يتعلق بموضوع التقدير البيزي  ، والاطلاع على الأسلوب المتبع في تقدير المعالم  ، كذلك التعرف على أنواع التوزيعات السابقة وكيفية توظيفها مع دالة الأمكان للحصول على التوزيع اللاحق ، ومن ثم التطرق لأنواع دوال الخسارة التي من خلالها التوصل الى مقدر بيز ، ومن ثم دراسة خواص مقدرات بيز ، وخلال هذا الكورس سيتم صقل مهارات الطلبة في استعمال برمجة 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lang w:val="en-US" w:eastAsia="en-US" w:bidi="ar-SA"/>
              </w:rPr>
              <w:t>Matlab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333333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أو لغة 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lang w:val="en-US" w:eastAsia="en-US" w:bidi="ar-IQ"/>
              </w:rPr>
              <w:t>R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333333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، كبرامج مساعدة في التقدير البيزي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درة على بناء نموذج احتمالي للظاهرة قيد الدراس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درة على تحديد المعلومات المسبقة للظاهرة قيد الدراس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درة على اختيار الاساليب الرياضية في حل المعادلات المعق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الطالب في تفسير البيانات قيد الدراس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ة الطالب في استعمال البرمجة في التقدير والتحلي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ata show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والمناقشات واعداد التقارير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troduction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Bayesian inference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ome useful results from probability theory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omputation and software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Bayesian inference in applied statistic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Problem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ingle-parameter model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stimating a probability from binomial data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formative prior distribution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Non-informative prior distribution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troduction to multi-parameter model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symptotes and connections to non-Bayesian approache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Frequency evaluations of Bayesian inference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Hierarchical model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Fully Bayesian analysis of conjugate hierarchical models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سبورة و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ta show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ات واعداد التقاري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ndrew Gelman ; John B. Carlin ; Hal S. Stern ; David B. Dunson ; Aki Vehtari ; Donald B. Rubin “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 xml:space="preserve">Bayesian Data Analysis : Third Edition”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hapman &amp; Hall\CRC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 xml:space="preserve"> ;2014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 xml:space="preserve">Peter D. Hoff 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“A First Course in Bayesian Statistical Methods”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 xml:space="preserve"> Springer ;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2009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 xml:space="preserve">Jim Albert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“Bayesian Computation with R"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 xml:space="preserve">; Springer ;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2007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JASA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EEE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وفير البيانات والمسوح لغرض تزاوج معرفة الطالب النظرية مع التطبيقية</w:t>
            </w:r>
            <w:bookmarkStart w:id="0" w:name="_GoBack"/>
            <w:bookmarkEnd w:id="0"/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4</Pages>
  <Words>613</Words>
  <Characters>3495</Characters>
  <CharactersWithSpaces>410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Nomor</cp:lastModifiedBy>
  <dcterms:modified xsi:type="dcterms:W3CDTF">2016-07-30T07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