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لامعلم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/7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457"/>
        <w:gridCol w:w="1464"/>
        <w:gridCol w:w="1908"/>
        <w:gridCol w:w="1500"/>
        <w:gridCol w:w="147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:Definition ,measurement  scales,, Ranks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efinition ,low of large number ,weak low of large numbers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efinition ,asymptotic properties,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One sample wilcoxon signed rank t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The wilcoxon  matched –pairs signed rank t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The wilcoxon – mann whiteny t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Kruskal – wallis t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The friedman test , Quade test , page test for ordered alternativ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Qohran Q t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Siegel – tukey test for equal variability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Kolmogorov-smirnove t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A – Histogra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b- kernel density  estim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nonparametric regress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Afoundation for analysis in the health sciences" second edi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-  Conover , W.J. (1971)" practical nonparametric statistics "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- Lehmann , E.L.(1975) " nonparametric statistical methods based on rank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- sheskin , D.J. (2000) " handbook of parametric and nonparametric statistical procedures . second edition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 xml:space="preserve">5-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واقع من الانترن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401</Words>
  <Characters>2289</Characters>
  <CharactersWithSpaces>2685</CharactersWithSpaces>
  <Paragraphs>5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20:00Z</dcterms:created>
  <dc:creator>khalid</dc:creator>
  <dc:description/>
  <dc:language>en-US</dc:language>
  <cp:lastModifiedBy>Nomor</cp:lastModifiedBy>
  <dcterms:modified xsi:type="dcterms:W3CDTF">2016-08-06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