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bookmarkStart w:id="0" w:name="_GoBack"/>
      <w:bookmarkEnd w:id="0"/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كلية الادارة والاقتصاد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لغة الانجليزية المتخصص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للعام الدراس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015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016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)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 في الفص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8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وير إمكانيات الطلبةفي مهارات اللغة الانجليزية الاربعة وهي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راءة والكتابة والاصغاء والمحادثة  بإعتبار مادة اللغة من متطلبات الوزار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حديث معلومات الطلبة في ما يخص التكوين البنيوي  لقواعد اللغة الانجليز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شجيع روح المبادرة بالحوار فيما بينهم مما يصقل قدرة التلفظ لديهم بصورة صحيحة وممارسة القراءة الجهرية في الصف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زيز قدرة الطلبة على تكوين جمل باللغة الانجليزية واكتساب القدرة على ربطها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هـ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ثراء المفردات اللغوية لدى الطلبة من جهة،  ومن جهة اخرى إكسابهم بعض المصطلحات الاحصائية الجديدة والمتقدمة بما يتناسب ومرحلتهم الدراس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هم أعمق للغة الاختصاص الاحصائي للخروج بالاختصاص المعرفي من الاطار المحلي الضيق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تحديد المفردات اللغو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مكن من تناول المصادر العلمية التي تتخذ اللغة الانجليزية اساسا للنشر فيها بصورة أكثر سهولة ووضوح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ستعادة المعلومات اللغوية الاساسية التي اكتسبها الطلبة في مراحل الدراسة السابقة وتقديمها باسلوب مطور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مكن من مطالعة الكتب والمجلات والاصدارات العلمية في الاحصاء المطبوعة باللغة الانجليزية خصوصا ضمن شبكة الانترنت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مكين الطلبة من امتلاك القدرة على كتابة ملخصات بحوثهم وتكوين مصلحاتهم الخاصة ببحوثهم باللغة الانجليز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لاك روح المبادرة للانطلاق بالحوار والمحادثة باللغة الانجليز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الفهم والاستعياب لما يمكن ان يستمع اليه الطلبة من مادة احصائية باللغة الانجليزية من محاضرات وبحوث في مؤتمرات ومحافل علمية وغيرها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ن خلال الكتب والمجلات والدوريات ومصادر المعلومات ومحاضرات علمية متخصصة سواء المحلية منها أو العالمية عن طريق شبكة الانترنت واستعمال العرض التقديمي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Power Point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 الاختبارات اليومية واسئلة شفوية شبحية خلال المحاضرات وامتحانات فصلية تحرير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اعل ضمن منظومة اللغة الانجليزية كوجه من أوجه الثقافة العال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تخاذ اللغة بوابة لتغيير السلو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فعيل فكرة التواصل مع الآخر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 خلال تفعيل التفكير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وتنمية روح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، وتفعيل العصف الذهني لدى الطلبة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9525" distR="952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jc w:val="both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both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هارات التواصل 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both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both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رغبة بالتعلّم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both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0pt;margin-top:-38.25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jc w:val="both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bidi w:val="1"/>
                        <w:jc w:val="both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lang w:bidi="ar-IQ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هارات التواصل 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bidi w:val="1"/>
                        <w:jc w:val="both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lang w:bidi="ar-IQ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bidi w:val="1"/>
                        <w:jc w:val="both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lang w:bidi="ar-IQ"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رغبة بالتعلّم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bidi w:val="1"/>
                        <w:jc w:val="both"/>
                        <w:rPr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lang w:bidi="ar-IQ"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bidi w:val="1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920"/>
        <w:gridCol w:w="1779"/>
        <w:gridCol w:w="2291"/>
        <w:gridCol w:w="1402"/>
        <w:gridCol w:w="1543"/>
      </w:tblGrid>
      <w:tr>
        <w:trPr>
          <w:trHeight w:val="519" w:hRule="atLeast"/>
        </w:trPr>
        <w:tc>
          <w:tcPr>
            <w:tcW w:w="9477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عرف على الخطوط العريضة للمادة الدراسية وفائدتها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عريف باهمية اللغة واقسام الكلام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ء 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ة من اسئلة وأجوب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درة على تصريف ازمنة الافعال لتحديد سياق الجمل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زمنة الافعال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رض تقديم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ة من اسئلة وأجوب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عرف على الجمع القياسي وغير القياسي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جمع والمفرد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ء 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ة من اسئلة وأجوب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درة على استبدال بعض الكلمات حسب مقتضيات السياق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دفات والمفردات الجديدة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ء 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ة من اسئلة وأجوب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حديد الفواصل للبعيد والقريب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ماء الاشار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ادوات الربط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ء 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ة من اسئلة وأجوب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عمال ادق لما يمكن وصفه عن طريق الاسماء والافعال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صفات والظروف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حوال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رض تقديم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ة من اسئلة وأجوب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كيفية تتبع سياق الجملة واستقاء المعنى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بني للمجهول والمبني للمعلوم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ء 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ة من اسئلة وأجوب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ثراء معرفي في مجال المؤلف العلمي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كلام المباشر وغير المباشر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ء 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ة من اسئلة وأجوب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مكن من اللغة الثانوية يكون اولاً بتقوية اللغة الام ليمكن الباحثين من نقل الفكرة بوضوح وأمانة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رجمة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ء 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ة من اسئلة وأجوب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ثراء معرفي في مجالات اللغة الواسعة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عزيز المفردات اللغوية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ء 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ة من اسئلة وأجوب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ثراء معرفي في مجال اختصاص الاحصاء وادبياته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لغة الاصطلاحية في الاحصاء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ء 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ة من اسئلة وأجوب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مكن من اختز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لغة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تصرات احصائية مشهورة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ة حوا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ة من اسئلة وأجوب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وية اللفظ من خلال اكتشاف الاخطاء الشائع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ات حر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لفظ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ة حوا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شفو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ييم كمي لمستوى الطلبة ضمن درجة السعي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ديم تقرير احصائي باللغة الانجليزي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رشة عمل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شفو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ييم كمي لمستوى الطلبة ضمن درجة السعي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تحريري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"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Sampling Techniques</w:t>
            </w: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", 1977, Cochran, W.G, New-York, USA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راجع الرئيس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lang w:val="en-US" w:bidi="ar-IQ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en-US" w:eastAsia="en-US" w:bidi="ar-IQ"/>
              </w:rPr>
              <w:t>"</w:t>
            </w:r>
            <w:r>
              <w:rPr>
                <w:rFonts w:eastAsia="Calibri" w:cs="Calibri" w:cstheme="minorHAnsi"/>
                <w:b/>
                <w:bCs/>
                <w:kern w:val="0"/>
                <w:sz w:val="22"/>
                <w:szCs w:val="22"/>
                <w:lang w:val="en-US" w:eastAsia="en-US" w:bidi="ar-IQ"/>
              </w:rPr>
              <w:t>The Cambridge Dictionary of Statistics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en-US" w:eastAsia="en-US" w:bidi="ar-IQ"/>
              </w:rPr>
              <w:t>", 3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vertAlign w:val="superscript"/>
                <w:lang w:val="en-US" w:eastAsia="en-US" w:bidi="ar-IQ"/>
              </w:rPr>
              <w:t>rd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en-US" w:eastAsia="en-US" w:bidi="ar-IQ"/>
              </w:rPr>
              <w:t xml:space="preserve"> ed. , 2006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lang w:val="en-US" w:bidi="ar-IQ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en-US" w:eastAsia="en-US" w:bidi="ar-SA"/>
              </w:rPr>
              <w:t>Everitt B.S.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en-US" w:eastAsia="en-US" w:bidi="ar-IQ"/>
              </w:rPr>
              <w:t>, New-York, USA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"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Correct English for Everyday Usage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", British Encyclopedia.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hyperlink r:id="rId2">
              <w:r>
                <w:rPr>
                  <w:rStyle w:val="InternetLink"/>
                  <w:rFonts w:eastAsia="Calibri" w:cs="Arial"/>
                  <w:b/>
                  <w:bCs/>
                  <w:kern w:val="0"/>
                  <w:sz w:val="22"/>
                  <w:szCs w:val="22"/>
                  <w:lang w:val="en-US" w:eastAsia="en-US" w:bidi="ar-IQ"/>
                </w:rPr>
                <w:t>www.bbclearningenglish.com</w:t>
              </w:r>
            </w:hyperlink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حداث مختبر صوتي في الكلية مخصص للغة الانجليزية لتقوية مهارات الطلبة اللغو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اتحة المعهد البريطاني في بغداد عن طريق المكتب الاستشاري لفتح دورات تطويرية لطلبة الدراسات العليا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عميم تدريس اللغة الانجليزية في جميع مراحل الدراسة الاولية اسوة بالدراسات العليا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عتماد كتاب منهجي موحد للجامعات العراقية من قبل الوزار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character" w:styleId="InternetLink">
    <w:name w:val="Hyperlink"/>
    <w:basedOn w:val="DefaultParagraphFont"/>
    <w:uiPriority w:val="99"/>
    <w:unhideWhenUsed/>
    <w:rsid w:val="00672a3c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ingenglishbbc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768</Words>
  <Characters>4381</Characters>
  <CharactersWithSpaces>5139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5:29:00Z</dcterms:created>
  <dc:creator>khalid</dc:creator>
  <dc:description/>
  <dc:language>en-US</dc:language>
  <cp:lastModifiedBy>Nomor</cp:lastModifiedBy>
  <dcterms:modified xsi:type="dcterms:W3CDTF">2016-07-30T0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