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إ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ماذج الخط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  <w:bookmarkStart w:id="0" w:name="_GoBack"/>
            <w:bookmarkEnd w:id="0"/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قدرة على بناء نماذج خطية  وتقدير معلمات هذه النماذج و اجراء الاختبارات الخاصة بمعنوية هذه المقدرات والنماذج  من خلال الاعتماد على عدة حالات لتوزيع حد الخطا العشوائ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ضلا عن ذلك اختبار عدة حالات لعدد من نماذج الانحدار الخطي البسيط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ناء 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التوزيعات المركزية والتوزيعات اللامركز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توزيع المقدرات الخاصة بالمعل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صول على المقدرات للمعل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جراء الاختبارات الخاصة بالمقد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ة خالات لعدد من نماذج الانحدار الخطي البسيط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لمام ببناء ال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بار معنوية المقدرات للمعل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ومناقشة البحوث المقدمة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عارض البيان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)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4" wp14:anchorId="315790A6">
                <wp:simplePos x="0" y="0"/>
                <wp:positionH relativeFrom="column">
                  <wp:posOffset>-95250</wp:posOffset>
                </wp:positionH>
                <wp:positionV relativeFrom="paragraph">
                  <wp:posOffset>-39306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7.5pt;margin-top:-30.95pt;width:461.2pt;height:125.95pt;mso-wrap-style:square;v-text-anchor:top" wp14:anchorId="315790A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7"/>
        <w:gridCol w:w="1321"/>
        <w:gridCol w:w="1471"/>
        <w:gridCol w:w="1955"/>
        <w:gridCol w:w="1452"/>
        <w:gridCol w:w="14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athematical concepts , non negative matrices ,linear equations , characteristic root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roneproduct , idempotent matrix, portioned matrice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 inverse and C invers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entral distribu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Non central distribu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ase 1: LS Method , ML method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Testing hypothesis , GL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WLS method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ference for case 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NOVA tabl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Reduction , Normal equations using Deviation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arallel models, Intersecting model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dentical models , Polynomial models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 عارض البيان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(data show 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  ومناقشة البحوث</w:t>
            </w:r>
          </w:p>
        </w:tc>
      </w:tr>
      <w:tr>
        <w:trPr>
          <w:trHeight w:val="547" w:hRule="atLeast"/>
        </w:trPr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AM. And Discussion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Theory and application of linear model ( Graybill , F.A. )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Linear models (Searle , S.R. )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Linear regression analysis (Seber , Q.A.F.)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يع ما متوف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10160" distB="8890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0160" distB="8890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1</Words>
  <Characters>3374</Characters>
  <CharactersWithSpaces>39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5:38:00Z</dcterms:created>
  <dc:creator>khalid</dc:creator>
  <dc:description/>
  <dc:language>en-US</dc:language>
  <cp:lastModifiedBy>Nomor</cp:lastModifiedBy>
  <dcterms:modified xsi:type="dcterms:W3CDTF">2016-07-29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