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اجستير إحصاء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tatistic Inference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ثان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4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اع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مقرراتاختياريةلتنميةمهاراتالتعلمالعليا،مثلالتفكيرالناقد،والتفكير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لنظموتصميمها،وفلسفةالعلوم،كمتطلباتجامعية،ومقرراترسميةفيمستوىالدراسات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عملياتالنقدوإصدارالآراءوالأحكام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48"/>
        <w:gridCol w:w="1454"/>
        <w:gridCol w:w="1460"/>
        <w:gridCol w:w="2219"/>
        <w:gridCol w:w="1559"/>
        <w:gridCol w:w="1116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21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Introduction: some basic definitions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Estimation:2.1 unbiased estimation, consistenc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-sufficiency and compete n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-Rao-Blaclcwell and lehman scheffe and their extensions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The Rao-Cramer lower bound and the ration ale for invaria0nt  estim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1.2 Maximum likelihood estimation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consistency , asymptotic normalit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.3 Bayes and Mini max estima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.4 Survey of other classical metho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سعي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. Hypothesis Testing             3.1 Uniformly most powerful tes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.2 Uniformly most powerful unbiased tes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3.3 likelihood Ratio Tests, chi – square Tests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3.4 Bayes and Mini max Tes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4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454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4. confidence set estimation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/>
                <w:kern w:val="0"/>
                <w:lang w:val="en-GB" w:eastAsia="en-US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Pages>5</Pages>
  <Words>339</Words>
  <Characters>1934</Characters>
  <CharactersWithSpaces>226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user</cp:lastModifiedBy>
  <dcterms:modified xsi:type="dcterms:W3CDTF">2016-08-11T07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