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كليز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ثان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  <w:bookmarkStart w:id="0" w:name="_GoBack"/>
            <w:bookmarkEnd w:id="0"/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9"/>
        <w:gridCol w:w="1434"/>
        <w:gridCol w:w="1442"/>
        <w:gridCol w:w="2023"/>
        <w:gridCol w:w="1479"/>
        <w:gridCol w:w="1449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Introduction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Reading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Glossary &amp; Defini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Glossary &amp; Defini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Vocabularie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Abbrevia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ynonymie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Quota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Translation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Writing: Report, Study, Article or Research in statistic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نظري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47</Words>
  <Characters>1984</Characters>
  <CharactersWithSpaces>232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35:00Z</dcterms:created>
  <dc:creator>khalid</dc:creator>
  <dc:description/>
  <dc:language>en-US</dc:language>
  <cp:lastModifiedBy>Nomor</cp:lastModifiedBy>
  <dcterms:modified xsi:type="dcterms:W3CDTF">2016-08-19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