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8255" distB="10795" distL="9525" distR="952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1"/>
        <w:gridCol w:w="4620"/>
      </w:tblGrid>
      <w:tr>
        <w:trPr>
          <w:trHeight w:val="455" w:hRule="atLeast"/>
        </w:trPr>
        <w:tc>
          <w:tcPr>
            <w:tcW w:w="462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 ؟ كلية الادارة والاقتصاد</w:t>
            </w:r>
          </w:p>
        </w:tc>
      </w:tr>
      <w:tr>
        <w:trPr>
          <w:trHeight w:val="465" w:hRule="atLeast"/>
        </w:trPr>
        <w:tc>
          <w:tcPr>
            <w:tcW w:w="462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احصاء</w:t>
            </w:r>
          </w:p>
        </w:tc>
      </w:tr>
      <w:tr>
        <w:trPr>
          <w:trHeight w:val="462" w:hRule="atLeast"/>
        </w:trPr>
        <w:tc>
          <w:tcPr>
            <w:tcW w:w="462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وال البقاء</w:t>
            </w:r>
          </w:p>
        </w:tc>
      </w:tr>
      <w:tr>
        <w:trPr>
          <w:trHeight w:val="462" w:hRule="atLeast"/>
        </w:trPr>
        <w:tc>
          <w:tcPr>
            <w:tcW w:w="462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462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ثاني  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-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62" w:hRule="atLeast"/>
        </w:trPr>
        <w:tc>
          <w:tcPr>
            <w:tcW w:w="462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462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41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41" w:type="dxa"/>
            <w:gridSpan w:val="2"/>
            <w:tcBorders/>
          </w:tcPr>
          <w:tbl>
            <w:tblPr>
              <w:bidiVisual w:val="true"/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9720"/>
            </w:tblGrid>
            <w:tr>
              <w:trPr>
                <w:trHeight w:val="567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color="auto" w:fill="DBE5F1" w:val="clear"/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bidi="ar-IQ"/>
                    </w:rPr>
                  </w:pP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  <w:lang w:val="en-US" w:bidi="ar-IQ"/>
                    </w:rPr>
                    <w:t xml:space="preserve">يساهم البرنامج في اعداد طالب ماجستير احصاء مفاهيم المعولية وابلقاء واستخداماتها و الطرق والوسائل الاحصائية  المتقدمه في تقديرها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rtl w:val="true"/>
                      <w:lang w:val="en-US" w:bidi="ar-IQ"/>
                    </w:rPr>
                    <w:t>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color="auto" w:fill="DBE5F1" w:val="clear"/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bidi="ar-IQ"/>
                    </w:rPr>
                  </w:pP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  <w:lang w:val="en-US" w:bidi="ar-IQ"/>
                    </w:rPr>
                    <w:t xml:space="preserve">وتحليلها واحتسابها للمعده والنظام وانواع الانظمة واحتسابها حسب نوع البيانات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rtl w:val="true"/>
                      <w:lang w:val="en-US" w:bidi="ar-IQ"/>
                    </w:rPr>
                    <w:t xml:space="preserve">( </w:t>
                  </w: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  <w:lang w:val="en-US" w:bidi="ar-IQ"/>
                    </w:rPr>
                    <w:t xml:space="preserve">البيانات الكاملة وبيانات تحت المراقبه بأنواعها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rtl w:val="true"/>
                      <w:lang w:val="en-US" w:bidi="ar-IQ"/>
                    </w:rPr>
                    <w:t>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color="auto" w:fill="DBE5F1" w:val="clear"/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bidi="ar-IQ"/>
                    </w:rPr>
                  </w:pP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  <w:lang w:val="en-US" w:bidi="ar-IQ"/>
                    </w:rPr>
                    <w:t>واستخدام الطرق المعلمية  في عملية التقدير للمعولية</w:t>
                  </w:r>
                </w:p>
              </w:tc>
            </w:tr>
          </w:tbl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lang w:val="en-US" w:bidi="ar-IQ"/>
              </w:rPr>
            </w:pPr>
            <w:r>
              <w:rPr>
                <w:rtl w:val="true"/>
                <w:lang w:val="en-US" w:bidi="ar-IQ"/>
              </w:rPr>
            </w:r>
          </w:p>
        </w:tc>
      </w:tr>
      <w:tr>
        <w:trPr>
          <w:trHeight w:val="455" w:hRule="atLeast"/>
        </w:trPr>
        <w:tc>
          <w:tcPr>
            <w:tcW w:w="9241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41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41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41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41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41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اهمية المعولية في المجال المعدات والمك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اهمية البقاء في مجالات الحيا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3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جميع المؤشرات الخاصة بالماده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عرفة طرق احتسابها وتقديرها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418" w:hanging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مكين الطالب من عملية اختيار الاسلوب المناسب لغرض تقدير معولية المعدة او النظا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ب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–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قدرة على تحديد الوسائل الاحصائيه المناسبه للتقديرالمعوية ودوال البق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ب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3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-  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مقدرة على  معرفة انواع البيانات التي يتعامل معها الطالب وعندها يستطيع اختيار النموذج المناسب مع اختيار طريقة التقدير الملائمه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طرائق التعليم والتعلم  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تخدام اسلوب المحاضرة والمناقشه واجراء الحوار مع دراسة الحاله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case study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*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ناقشة المفاهيم والمصطلحات الخاصة بالمقرر مع أستاذة المادة وزميلاتها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*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ناقشة الأسس التي تبني عليها المناهج ومقارنتها للواقع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*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ناقشة عناصر المنهج وتنظيماته مع أستاذة المادة وزميلاتها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* 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تقيم المناهج بالتعليم العام من حيث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أسس والعناصر والتنظيمات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ومناقشتها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جراء امتحان لغرض  التقييم – تقديم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case study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من قبل الطالب لكل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لوب بتطبيق محاسب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طرائق التعليم والتعلم   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درة على اختيار الاسلوب المناسب لحل المشكل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درة على معرفة نوع البيا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درة على المؤشرات الاخرى المرتبطه بدوال البق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/>
                <w:kern w:val="0"/>
                <w:rtl w:val="true"/>
                <w:lang w:val="en-GB" w:eastAsia="en-US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0" distB="19050" distL="0" distR="28575" simplePos="0" locked="0" layoutInCell="0" allowOverlap="1" relativeHeight="18" wp14:anchorId="7B7A2031">
                <wp:simplePos x="0" y="0"/>
                <wp:positionH relativeFrom="column">
                  <wp:posOffset>-38100</wp:posOffset>
                </wp:positionH>
                <wp:positionV relativeFrom="paragraph">
                  <wp:posOffset>75565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3pt;margin-top:5.95pt;width:461.2pt;height:125.95pt;mso-wrap-style:square;v-text-anchor:top" wp14:anchorId="7B7A2031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2"/>
        <w:gridCol w:w="1045"/>
        <w:gridCol w:w="2105"/>
        <w:gridCol w:w="2939"/>
        <w:gridCol w:w="1124"/>
        <w:gridCol w:w="1021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994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3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Ch1: Concept form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SA"/>
              </w:rPr>
              <w:t xml:space="preserve"> mathematical of statistic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3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The random variable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The density function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The properties of p.d.f  p.m.f,and c.df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39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The type of  distribution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The concept from mathematical (</w:t>
            </w:r>
            <w:r>
              <w:rPr>
                <w:rStyle w:val="Hps"/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ar-SA"/>
              </w:rPr>
              <w:t>Derivatives and</w:t>
            </w:r>
            <w:r>
              <w:rPr>
                <w:rStyle w:val="Shorttext"/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ar-SA"/>
              </w:rPr>
              <w:t>integrals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val="en-US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 xml:space="preserve">Ch2: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SA"/>
              </w:rPr>
              <w:t>Basic Reliability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3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val="en-US" w:bidi="ar-IQ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2"/>
                <w:szCs w:val="22"/>
                <w:lang w:val="en-US" w:eastAsia="en-US" w:bidi="ar-IQ"/>
              </w:rPr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The definition of reliability function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2"/>
                <w:szCs w:val="22"/>
                <w:lang w:val="en-GB" w:eastAsia="en-US" w:bidi="ar-IQ"/>
              </w:rPr>
              <w:t>lemma of reliability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2"/>
                <w:szCs w:val="22"/>
                <w:lang w:val="en-GB" w:eastAsia="en-US" w:bidi="ar-IQ"/>
              </w:rPr>
              <w:t xml:space="preserve"> 1,2,3,4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)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2"/>
                <w:szCs w:val="22"/>
                <w:lang w:val="en-GB" w:eastAsia="en-US" w:bidi="ar-IQ"/>
              </w:rPr>
              <w:t>Hazard function ,CFR, MTTF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2"/>
                <w:szCs w:val="22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2"/>
                <w:szCs w:val="22"/>
                <w:lang w:val="en-GB" w:eastAsia="en-US" w:bidi="ar-IQ"/>
              </w:rPr>
              <w:t>Median time to failure, Mode time to failure,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2"/>
                <w:szCs w:val="22"/>
                <w:lang w:val="en-GB" w:eastAsia="en-US" w:bidi="ar-IQ"/>
              </w:rPr>
              <w:t>cumulative and average failure , condition reliability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385" w:leader="none"/>
              </w:tabs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ch3: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2"/>
                <w:szCs w:val="22"/>
                <w:lang w:val="en-GB" w:eastAsia="en-US" w:bidi="ar-IQ"/>
              </w:rPr>
              <w:t xml:space="preserve"> Well known failure model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385" w:leader="none"/>
              </w:tabs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-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2"/>
                <w:szCs w:val="22"/>
                <w:lang w:val="en-GB" w:eastAsia="en-US" w:bidi="ar-IQ"/>
              </w:rPr>
              <w:t xml:space="preserve"> Exponential failure model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385" w:leader="none"/>
              </w:tabs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-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2"/>
                <w:szCs w:val="22"/>
                <w:lang w:val="en-GB" w:eastAsia="en-US" w:bidi="ar-IQ"/>
              </w:rPr>
              <w:t xml:space="preserve"> Gamma Failure Model</w:t>
            </w:r>
          </w:p>
          <w:p>
            <w:pPr>
              <w:pStyle w:val="Normal"/>
              <w:widowControl/>
              <w:tabs>
                <w:tab w:val="clear" w:pos="720"/>
                <w:tab w:val="left" w:pos="2385" w:leader="none"/>
              </w:tabs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 xml:space="preserve">-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2"/>
                <w:szCs w:val="22"/>
                <w:lang w:val="en-GB" w:eastAsia="en-US" w:bidi="ar-IQ"/>
              </w:rPr>
              <w:t>Weibull failure model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385" w:leader="none"/>
              </w:tabs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-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2"/>
                <w:szCs w:val="22"/>
                <w:lang w:val="en-GB" w:eastAsia="en-US" w:bidi="ar-IQ"/>
              </w:rPr>
              <w:t xml:space="preserve"> Log –Normal distribution</w:t>
            </w:r>
          </w:p>
          <w:p>
            <w:pPr>
              <w:pStyle w:val="Normal"/>
              <w:widowControl/>
              <w:tabs>
                <w:tab w:val="clear" w:pos="720"/>
                <w:tab w:val="left" w:pos="2385" w:leader="none"/>
              </w:tabs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-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2"/>
                <w:szCs w:val="22"/>
                <w:lang w:val="en-GB" w:eastAsia="en-US" w:bidi="ar-IQ"/>
              </w:rPr>
              <w:t xml:space="preserve"> Hyper exponential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 xml:space="preserve"> distribution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 xml:space="preserve">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Solve problem 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385" w:leader="none"/>
              </w:tabs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Ch3: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2"/>
                <w:szCs w:val="22"/>
                <w:lang w:val="en-GB" w:eastAsia="en-US" w:bidi="ar-IQ"/>
              </w:rPr>
              <w:t xml:space="preserve"> Reliability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 xml:space="preserve"> of system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39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2"/>
                <w:szCs w:val="22"/>
                <w:lang w:val="en-GB" w:eastAsia="en-US" w:bidi="ar-IQ"/>
              </w:rPr>
              <w:t>Introduction and propertie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 xml:space="preserve"> of the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2"/>
                <w:szCs w:val="22"/>
                <w:lang w:val="en-GB" w:eastAsia="en-US" w:bidi="ar-IQ"/>
              </w:rPr>
              <w:t>Reliability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 xml:space="preserve"> of system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2"/>
                <w:szCs w:val="22"/>
                <w:lang w:val="en-GB" w:eastAsia="en-US" w:bidi="ar-IQ"/>
              </w:rPr>
              <w:t>Type of the system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Series of system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Parallel system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39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K- out of- n parallel confifuration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Redundance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Solve problem 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385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Ch4:Mean life and Reliability estimation for complete data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39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Method of estimation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Likelihood function  estimation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39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. Moment estimation&gt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39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The ordinary lest square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Solve problem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Solve problem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385" w:leader="none"/>
              </w:tabs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Ch6:Other inference procedures for failure model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39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ind w:left="720" w:hanging="3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Bayes estimation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ind w:left="720" w:hanging="3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2385" w:leader="none"/>
              </w:tabs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39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ind w:left="720" w:hanging="3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Empirical methods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2"/>
                <w:szCs w:val="22"/>
                <w:lang w:val="en-GB" w:eastAsia="en-US" w:bidi="ar-IQ"/>
              </w:rPr>
              <w:t>Solve problem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 النهائي لنهاية الفصل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  <w:bookmarkStart w:id="0" w:name="_GoBack"/>
      <w:bookmarkStart w:id="1" w:name="_GoBack"/>
      <w:bookmarkEnd w:id="1"/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509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385" w:leader="none"/>
              </w:tabs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lang w:val="en-GB" w:eastAsia="en-US" w:bidi="ar-IQ"/>
              </w:rPr>
              <w:t>The References: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720"/>
                <w:tab w:val="left" w:pos="2385" w:leader="none"/>
              </w:tabs>
              <w:spacing w:lineRule="auto" w:line="259" w:before="0" w:after="16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lang w:val="en-GB" w:eastAsia="en-US" w:bidi="ar-IQ"/>
              </w:rPr>
              <w:t xml:space="preserve">Al- Nasser  Abdul Majeed Hamza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lang w:val="en-GB" w:eastAsia="en-US" w:bidi="ar-SA"/>
              </w:rPr>
              <w:t xml:space="preserve">"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lang w:val="en-GB" w:eastAsia="en-US" w:bidi="ar-IQ"/>
              </w:rPr>
              <w:t>Statistical  Reliability"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SA"/>
              </w:rPr>
              <w:t xml:space="preserve">مكنتبة الجامعة الاردن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lang w:val="en-GB" w:eastAsia="en-US" w:bidi="ar-SA"/>
              </w:rPr>
              <w:t>2009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lang w:val="en-GB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-Barlow ,R.e and prochan F" mathematical theory of Reliability " wiley 199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- jardine ,A.k.s:" mathematical . ,replacement and  reliability " Pitman publishing corporation 1986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4- Sinh  ,S.K" life testing and reliability estimation " wiley eastern limited 1986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5- Smith , D.J" Reliability ,Maintainability and risk"Butter-worth-Heinemann,oxford 1993 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6 –Lowis  E.E " Introduction to reliability " wiley 1997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7- Ebeling ,C.E " introduction to reliability and maintainability engendering " c Graw-Hill compares ,Inc 1997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- Smith , D.J" Reliability ,Maintainability and risk"Butter-worth-Heinemann,oxford 1993 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6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 –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Lowis  E.E " Introduction to reliability " wiley 1997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    متابة التطورات الحديثة والبحوث العالمية المنشورة في الجلات العلمية وشبكة الانرنيت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10160" distB="8890" distL="9525" distR="9525" simplePos="0" locked="0" layoutInCell="0" allowOverlap="1" relativeHeight="8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10160" distB="8890" distL="9525" distR="9525" simplePos="0" locked="0" layoutInCell="0" allowOverlap="1" relativeHeight="17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  <w:rFonts w:cstheme="minorBidi"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character" w:styleId="Shorttext" w:customStyle="1">
    <w:name w:val="short_text"/>
    <w:basedOn w:val="DefaultParagraphFont"/>
    <w:qFormat/>
    <w:rsid w:val="00a4271f"/>
    <w:rPr/>
  </w:style>
  <w:style w:type="character" w:styleId="Hps" w:customStyle="1">
    <w:name w:val="hps"/>
    <w:basedOn w:val="DefaultParagraphFont"/>
    <w:qFormat/>
    <w:rsid w:val="00a427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771</Words>
  <Characters>4397</Characters>
  <CharactersWithSpaces>515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5:17:00Z</dcterms:created>
  <dc:creator>khalid</dc:creator>
  <dc:description/>
  <dc:language>en-US</dc:language>
  <cp:lastModifiedBy>Nomor</cp:lastModifiedBy>
  <dcterms:modified xsi:type="dcterms:W3CDTF">2016-07-30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