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دارة والاقتص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جستير ا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لاسل زمن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الثان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-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5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0" distB="19050" distL="0" distR="28575" simplePos="0" locked="0" layoutInCell="0" allowOverlap="1" relativeHeight="12">
                <wp:simplePos x="0" y="0"/>
                <wp:positionH relativeFrom="column">
                  <wp:posOffset>-205105</wp:posOffset>
                </wp:positionH>
                <wp:positionV relativeFrom="paragraph">
                  <wp:posOffset>-285750</wp:posOffset>
                </wp:positionV>
                <wp:extent cx="5857875" cy="160020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16.15pt;margin-top:-22.5pt;width:461.2pt;height:125.9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5"/>
        <w:gridCol w:w="1646"/>
        <w:gridCol w:w="1491"/>
        <w:gridCol w:w="1682"/>
        <w:gridCol w:w="1477"/>
        <w:gridCol w:w="1475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48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48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3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general concepts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stationary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ARIMA MODEL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Autocorrelation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PACF FUN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Exact MLE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conditional MLE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Unconditional M L E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Method of moments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Fisher information , characteristic function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Harvey  (1992)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forecasting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forecasting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Multiplicative Model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9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68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spectral</w:t>
            </w:r>
          </w:p>
        </w:tc>
        <w:tc>
          <w:tcPr>
            <w:tcW w:w="14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5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1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307</Words>
  <Characters>1756</Characters>
  <CharactersWithSpaces>2059</CharactersWithSpaces>
  <Paragraphs>4</Paragraphs>
  <Company>Ctrl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5:26:00Z</dcterms:created>
  <dc:creator>khalid</dc:creator>
  <dc:description/>
  <dc:language>en-US</dc:language>
  <cp:lastModifiedBy>Nomor</cp:lastModifiedBy>
  <dcterms:modified xsi:type="dcterms:W3CDTF">2016-07-30T0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