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bookmarkStart w:id="0" w:name="_GoBack"/>
      <w:bookmarkEnd w:id="0"/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زارة التعليم العالي والبحث العلمي </w:t>
            </w:r>
            <w:r>
              <w:rPr>
                <w:rFonts w:eastAsia="Calibri" w:cs="Times New Roman" w:ascii="Cambria" w:hAnsi="Cambria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kern w:val="0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قسم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اليب المعاين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/7/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imple random sampling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Estimation of a ratio R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Estimate of means over subpopulation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Estimate of totals over subpopulation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Sampling for proportion and percentages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Classification into more than two classes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Estimation of sample size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Stratified random sampling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Optimum allocation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Estimation of sample size in stratified sampling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 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Stratified sampling for proportions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Ratio estimates in Stratified random sampling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Ratio estimates in Stratified random sampling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Regression estimators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متحان نهاية الفصل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Cochran, (1974), sampling teqnique   - 1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Smith ,(1989), analysis of complex survey  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Thompson, S,K(2002)sampling , 2nd Wiley ,New York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Benedetto,j.j.andFerreira.p.J.(2001). Modren Sampling4- theory , Birkhauser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واقع على الانترنيت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7BCD30-B0AA-4E65-903B-F67B0FF479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384</Words>
  <Characters>2190</Characters>
  <CharactersWithSpaces>2569</CharactersWithSpaces>
  <Paragraphs>5</Paragraphs>
  <Company>Enjoy My Fine Release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6:21:00Z</dcterms:created>
  <dc:creator>khalid</dc:creator>
  <dc:description/>
  <dc:language>en-US</dc:language>
  <cp:lastModifiedBy>Nomor</cp:lastModifiedBy>
  <dcterms:modified xsi:type="dcterms:W3CDTF">2016-08-06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