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تعدد متغير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5/3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 xml:space="preserve">1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وصول الى تطوير المهارات الرياضية لدى الطلبة فيما يخص المصفوفات وتوظيفها في الصياغة بالنماذج الاحصائية وصولاً الى تحليلها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حصول على القدرة في تحليل انواع المتغيرات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ظواهر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ختلفة من كمية او نوعية متعددة المتغيرات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تجميع وتصنيف البيانات  المتعددة للحصول على التقديرات الاحصائية المتعددة المطلوب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طبيق عللى البيانات الفعل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كليف الطلبة بقراءة الموضوع مسبقا من عدة مصادر علمية ذات الصلة بالمقرر و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عد تدريس المادة يتمكن الباحث م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اعدة الباحثين في شتى التطبيقات العلمية المختل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مكن من تحليل بياناتهم واستخلاص النتائج التي توصلهم الى اتخاذ قرار سلي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يام الطلبة باعداد تقارير مختصرة عن بعض موضوعات المقرر ومناقشته في 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ارين عملي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يفية قياس مستوي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وضوع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قا لما متاح من بيانات وكيفية تفسير النتائ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يفية استخدام البرامج الأحصائية مثل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SPSS , MINTAB, SAS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خريج الطالب ملم بهذه المادة التطبيقية المهمة في كل الجالات البحث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ات و المناقشات  والحوار والواجبات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ase study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رض محاضر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,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ثم مناقش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هناك حالة دراسية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جراء امتحان لغرض  التقيي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قديم  سمنار مصغّر لبحث او مقالة في اختصاص المادة وتطبيقها ببيانات واقع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مفاهيم والمصطلحات الخاصة بالمقرر مع أستاذ الماد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درة على التفكير والتحليل فيما يخص انواع مختلفة من المتغير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أسس التي تبني عليها المناهج ومقارنتها للواقع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امل مع حالات كبيرة وواسعة من البيان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قيم المناهج بالتعليم العام من حيث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أسس والعناصر والتنظيم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ناقشتها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جراء امتحان لغرض  التقييم – تقديم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ase study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 قبل الطالب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هناك امتحانين فصلية مع درجات خاصة للسمينار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lang w:val="en-US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رفع المهارات من خلال تكليف الطل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cs="Arial" w:asciiTheme="minorBidi" w:hAnsiTheme="minorBidi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كتوراه بحل بعض المسائل البحثية المعق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ستخدام الانترن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طبيق على بحوث احصائية باللغة الأجنبية  ومناقشته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eastAsia="Calibri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امتح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مناقشات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</w:rPr>
        <w:drawing>
          <wp:inline distT="0" distB="0" distL="0" distR="0">
            <wp:extent cx="5885815" cy="16287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3"/>
        <w:gridCol w:w="851"/>
        <w:gridCol w:w="2694"/>
        <w:gridCol w:w="2550"/>
        <w:gridCol w:w="993"/>
        <w:gridCol w:w="1559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transpose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symmetric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diagonal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identity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upper-triangular &amp; lower-triangular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null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unit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trace of a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direct product of a Matrix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 Some properties of direct product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Matrix operations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vector inner products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length of vector: norm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normalization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orthogonal vector &amp; orthonormal vector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linear independent vectors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orthogonal Matrix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Some properties of orthogonal matrix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lang w:val="en-GB" w:eastAsia="en-US" w:bidi="ar-IQ"/>
              </w:rPr>
              <w:t>Vector operati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Singular Matrix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Some properties of the rank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SA"/>
              </w:rPr>
              <w:t>Rank of matrix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Differentiation with matrix and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vecto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haracteristic roots and vectors of a matrix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Density: mean, variance, covariance and correlatio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Multivariate Normal Dens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GB" w:eastAsia="en-US" w:bidi="ar-IQ"/>
              </w:rPr>
              <w:t>Partial Correlation Coefficien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GB" w:eastAsia="en-US" w:bidi="ar-IQ"/>
              </w:rPr>
              <w:t>Coefficient of Determination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Multivariate Normal Dens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MLE  properties of  mean and covarianc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Unbiased, Consistency, Sufficiency and Efficiency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Multivariate Normal Dens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GB" w:eastAsia="en-US" w:bidi="ar-IQ"/>
              </w:rPr>
              <w:t>Case (A), Case (B) and Case (C)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Tests of MVN concerning mea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Hotelling and Mahalanob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- Test of Correlatio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Tests of MVN concerning mea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GB" w:eastAsia="en-US" w:bidi="ar-IQ"/>
              </w:rPr>
              <w:t>Factor Analysis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lang w:val="en-GB" w:eastAsia="en-US" w:bidi="ar-IQ"/>
              </w:rPr>
              <w:t>Special Topi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IQ"/>
              </w:rPr>
              <w:t>Discriminant Analysi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lang w:val="en-GB" w:eastAsia="en-US" w:bidi="ar-IQ"/>
              </w:rPr>
              <w:t>Special Topi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GB" w:eastAsia="en-US" w:bidi="ar-IQ"/>
              </w:rPr>
              <w:t>Cluster Analysi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lang w:val="en-GB" w:eastAsia="en-US" w:bidi="ar-IQ"/>
              </w:rPr>
              <w:t>Special Topi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GB" w:eastAsia="en-US" w:bidi="ar-IQ"/>
              </w:rPr>
              <w:t>Canonical analysi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lang w:val="en-GB" w:eastAsia="en-US" w:bidi="ar-IQ"/>
              </w:rPr>
              <w:t>Special Topi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GB" w:eastAsia="en-US" w:bidi="ar-IQ"/>
              </w:rPr>
              <w:t>Profile Analysis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lang w:val="en-GB" w:eastAsia="en-US" w:bidi="ar-IQ"/>
              </w:rPr>
              <w:t>Special Topi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نظري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Anderson, T.W; (1981); "An Introduction to Multivariate Statistical   Analysis"; John Willey and Sons, New-York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Hardle, W.  &amp; Simar,  L. ; (2007) ; "Applied Multivariate Statistical analysis"; Springer, Berlin , Germany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Kandall, M.G.; (1986); "A Course in Multivariate Analysis"; Mc-Grow Hill, New-york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/>
                <w:kern w:val="0"/>
                <w:sz w:val="22"/>
                <w:szCs w:val="22"/>
                <w:rtl w:val="true"/>
                <w:lang w:val="en-GB" w:eastAsia="en-US"/>
              </w:rPr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Raykov, T.  &amp; Marcoulides G.; (2008); "An Introduction to Applied Multivariate Analysis"; Routledge: Taylor &amp; Francis Group; New-York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/>
                <w:kern w:val="0"/>
                <w:sz w:val="22"/>
                <w:szCs w:val="22"/>
                <w:rtl w:val="true"/>
                <w:lang w:val="en-GB" w:eastAsia="en-US"/>
              </w:rPr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Timm, N.H.; (2002); "Applied Multivariate Analysis"; Springer , New-York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Morrison, D.F.; (1974); "Multivariate Statistical Methods"; John Willey and Sons, New-York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Applied Multivariate Statistical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أعتماد على احدث المصادر ذات الصلة بالتطبيقات الحاسوبية في هذا المجال مع مراعاة الجانب التطبيقي الفعال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قارنة بين الطرائق متعددة المتغيرات المستخدمة وممميزات وعيوب كل طريقة وامكانية تطبيقها والفروض المبني عليها لكل طريق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36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36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35</Words>
  <Characters>4766</Characters>
  <CharactersWithSpaces>559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20:28:00Z</dcterms:created>
  <dc:creator>khalid</dc:creator>
  <dc:description/>
  <dc:language>en-US</dc:language>
  <cp:lastModifiedBy>Nomor</cp:lastModifiedBy>
  <dcterms:modified xsi:type="dcterms:W3CDTF">2016-07-30T2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