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إ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</w:t>
            </w:r>
            <w:bookmarkStart w:id="0" w:name="_GoBack"/>
            <w:bookmarkEnd w:id="0"/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 إ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اس الاقتصاد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درة على بناء نماذج قياسية  والكشف عن عدم تحقق الشروط الخاصة ببناء و تقدير الانموذج  و معالجة المشاكل بالطرق المختلفة اعتماد على العديد من طرق التقدير المعروفة  ودراسة خصائص هذه المقدرات للحصول على اكفاء مقدر و اكفاء نموذج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ناء 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شف عن عدم تحقق الشروط الخاصة ببناء وتقدير الانمو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الجة المشاك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صول على مقدرات خالية من هذه المشك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راسة خصائص المقدرات والحصول على مقدر كفو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لمام ببناء ال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عارض البيان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)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ومناقشة البحوث المقدمة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عارض البيان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)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7"/>
        <w:gridCol w:w="1321"/>
        <w:gridCol w:w="1471"/>
        <w:gridCol w:w="1955"/>
        <w:gridCol w:w="1452"/>
        <w:gridCol w:w="14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imple linear  regression; assump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on and testin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LM , assump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on and testin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etroscadasticity; , inference,test,WL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utocorrelation , GLS, efficienc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,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ow to estimate the parameter, tes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ulticollinearity, Ridge regression ,principle component, estimation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,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principle component, estimation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,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AM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quality restrictions,  RL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,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NOVA, inferenc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equality restrictions, ML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,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,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Kementa procedure , ANOVA, inferenc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AM. And Discussion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قياس الاقتصادي المتقد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نظري و تطبيق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02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 الدكتور اموري هادي كاظم و الدكتور باسم شليب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n introduction to Bayesian inference in econometrics (Zellner )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conometrics (Show, G, C, )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conometric methods (Johneston, J.)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يع ما متوفر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يع ما متوف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10160" distB="8890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10160" distB="8890" distL="9525" distR="9525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b290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b290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90</Words>
  <Characters>3367</Characters>
  <CharactersWithSpaces>395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5:42:00Z</dcterms:created>
  <dc:creator>khalid</dc:creator>
  <dc:description/>
  <dc:language>en-US</dc:language>
  <cp:lastModifiedBy>Nomor</cp:lastModifiedBy>
  <dcterms:modified xsi:type="dcterms:W3CDTF">2016-07-29T1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