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كتوراه إ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حليل الإحصائي للمعول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This course will give a systematic and in-depth understanding of modern principles and application of statistical models and methods for life time data. 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تخدام اسلوب المحاضرة والمناقشه واجراء الحوار مع دراسة الحاله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spacing w:lineRule="auto" w:line="240" w:beforeAutospacing="1" w:afterAutospacing="1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kern w:val="0"/>
                <w:sz w:val="24"/>
                <w:sz w:val="24"/>
                <w:szCs w:val="24"/>
                <w:u w:val="single"/>
                <w:rtl w:val="true"/>
                <w:lang w:val="en-GB" w:eastAsia="en-US" w:bidi="ar-SA"/>
              </w:rPr>
              <w:t>أداء الطالبة ومسؤوليتها والمتوقع منها أثناء تدريس المقرر</w:t>
            </w:r>
            <w:r>
              <w:rPr>
                <w:rFonts w:eastAsia="Calibri" w:cs="Times New Roman"/>
                <w:b/>
                <w:bCs/>
                <w:kern w:val="0"/>
                <w:sz w:val="24"/>
                <w:szCs w:val="24"/>
                <w:u w:val="single"/>
                <w:lang w:val="en-GB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240" w:beforeAutospacing="1" w:afterAutospacing="1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مفاهيم والمصطلحات الخاصة بالمقرر مع أستاذة المادة وزميلاتها</w:t>
            </w: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Autospacing="1" w:afterAutospacing="1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SA"/>
              </w:rPr>
              <w:t>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الأسس التي تبني عليها المناهج ومقارنتها للواقع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. *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مناقشة عناصر المنهج وتنظيماته مع أستاذة المادة وزميلاتها</w:t>
            </w: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Autospacing="1" w:afterAutospacing="1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SA"/>
              </w:rPr>
              <w:t xml:space="preserve">* 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تقيم المناهج بالتعليم العام من حيث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الأسس والعناصر والتنظيمات</w:t>
            </w:r>
            <w:r>
              <w:rPr>
                <w:rFonts w:eastAsia="Calibri" w:cs="Times New Roman"/>
                <w:kern w:val="0"/>
                <w:sz w:val="24"/>
                <w:szCs w:val="24"/>
                <w:rtl w:val="true"/>
                <w:lang w:val="en-GB" w:eastAsia="en-US" w:bidi="ar-SA"/>
              </w:rPr>
              <w:t>)</w:t>
            </w:r>
            <w:r>
              <w:rPr>
                <w:rFonts w:ascii="Calibri" w:hAnsi="Calibri" w:eastAsia="Calibri" w:cs="Times New Roman"/>
                <w:kern w:val="0"/>
                <w:sz w:val="24"/>
                <w:sz w:val="24"/>
                <w:szCs w:val="24"/>
                <w:rtl w:val="true"/>
                <w:lang w:val="en-GB" w:eastAsia="en-US" w:bidi="ar-SA"/>
              </w:rPr>
              <w:t>ومناقشتها</w:t>
            </w:r>
            <w:r>
              <w:rPr>
                <w:rFonts w:eastAsia="Calibri" w:cs="Times New Roman"/>
                <w:kern w:val="0"/>
                <w:sz w:val="24"/>
                <w:szCs w:val="24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جراء امتحان لغرض  التقييم – تقديم </w:t>
            </w: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case study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Times New Roman"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ن قبل الطالب</w:t>
            </w:r>
          </w:p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 مقررات اختيارية لتنمية مهارات التعلم العليا ،مثلا لتفكير الناقد، والتفكير 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 لنظم وتصميمها،وفلسفة العلوم، كمتطلبات جامعية ،ومقررات رسمية في مستوىالدراسات 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 عمليات النقد وإصدار الآراء والأحكام 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45"/>
        <w:gridCol w:w="1116"/>
        <w:gridCol w:w="2187"/>
        <w:gridCol w:w="1644"/>
        <w:gridCol w:w="1432"/>
        <w:gridCol w:w="1432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RELIABILITY, failure ret ,average failure rete, mean time to failure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Basic concept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emoryless –ness property , residual mean time failure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Basic concept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perties of well – known and modern failure models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Properties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exponential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perties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hyper exponential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perties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Weibull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perties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General gmma, inverted gamma, inverse Gaussian, log-normal ,log normal logistic , general pareto.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operties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eries- parallel, K-out of –n configuration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Reliability of system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High level redundance, low –level redundance, power system ,multi-state system 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Reliability of system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Point estimates , interval estimates,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Inference procedures for parametric models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esting of hypothesis , complete , time –censored , failure censored sampling and A MSAA approach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inference procedures for parametric models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Non –parametric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ethods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emi- parametric process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ethods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homogeneity may not hold and the population may consist of several sub- population mixed in proportion each has F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vertAlign w:val="subscript"/>
                <w:lang w:val="en-GB" w:eastAsia="en-US" w:bidi="ar-IQ"/>
              </w:rPr>
              <w:t>j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(t), and when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Fj(t)=F(t;</w:t>
            </w:r>
            <w:r>
              <w:rPr>
                <w:rFonts w:eastAsia="Calibri" w:cs="Times New Roman"/>
                <w:color w:val="000000"/>
                <w:kern w:val="0"/>
                <w:sz w:val="28"/>
                <w:szCs w:val="28"/>
                <w:lang w:val="en-GB" w:eastAsia="en-US" w:bidi="ar-IQ"/>
              </w:rPr>
              <w:t>θ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vertAlign w:val="subscript"/>
                <w:lang w:val="en-GB" w:eastAsia="en-US" w:bidi="ar-IQ"/>
              </w:rPr>
              <w:t>j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)  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Mixture and compound distribution  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linical trial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Mixture and compound distribution</w:t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1-Gross,A.j" reliability application in the biomedical science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-Lawless,J.f 2003" statistical models and methods for life time data " Johan wiley and sons inc. publicatio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3- Marko,cepin 2011 " Assessment of power system reliability " springer,verlag,London-limited. 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"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oft wear ; Minitab and sas .j.j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vMerge w:val="continue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5</Pages>
  <Words>531</Words>
  <Characters>3030</Characters>
  <CharactersWithSpaces>355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8-10T09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