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داؤ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كتوراة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لاسل زمن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37"/>
        <w:gridCol w:w="1443"/>
        <w:gridCol w:w="1451"/>
        <w:gridCol w:w="2082"/>
        <w:gridCol w:w="1422"/>
        <w:gridCol w:w="1421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Basic concepts of univariate time serie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Estimation  and forecasting in time serie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pecial topics in multivariate time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tochastic processe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ime serie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       autocovariance and autocorrelation functi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 fourier representati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 spectrum  and spectral density functi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 spectrum  and spectral density functi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 spectrum  and spectral density functi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 time domain analysis of time serie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 time domain analysis of time serie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 frequency domain  analysis  of time serie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 frequency domain  analysis  of time serie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  <w:tab/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Time series analysis fall 2014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Box, G.E.p,Jenkins ,G.M.and G.c.reinsel 2008 time series analysis and control ,14 th .ed.holden –bay,san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Wie ,w.w.s. 1990 : time series Analysis ; univariats and multivariate methods.addison –wesly publishing</w:t>
            </w:r>
            <w:bookmarkStart w:id="0" w:name="_GoBack"/>
            <w:bookmarkEnd w:id="0"/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Pages>5</Pages>
  <Words>428</Words>
  <Characters>2442</Characters>
  <CharactersWithSpaces>286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Nomor</cp:lastModifiedBy>
  <dcterms:modified xsi:type="dcterms:W3CDTF">2016-08-19T08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