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نموذج وصف المقرر</w:t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وصف المقرر</w: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  <mc:AlternateContent>
          <mc:Choice Requires="wps">
            <w:drawing>
              <wp:anchor behindDoc="0" distT="7620" distB="11430" distL="9525" distR="9525" simplePos="0" locked="0" layoutInCell="0" allowOverlap="1" relativeHeight="7">
                <wp:simplePos x="0" y="0"/>
                <wp:positionH relativeFrom="column">
                  <wp:posOffset>28575</wp:posOffset>
                </wp:positionH>
                <wp:positionV relativeFrom="paragraph">
                  <wp:posOffset>198120</wp:posOffset>
                </wp:positionV>
                <wp:extent cx="5829300" cy="1019175"/>
                <wp:effectExtent l="5080" t="5715" r="5080" b="4445"/>
                <wp:wrapNone/>
                <wp:docPr id="1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01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1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2.25pt;margin-top:15.6pt;width:458.95pt;height:80.2pt;mso-wrap-style:square;v-text-anchor:top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bidi w:val="1"/>
                        <w:spacing w:before="0" w:after="200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"/>
        <w:tblpPr w:bottomFromText="0" w:horzAnchor="margin" w:leftFromText="180" w:rightFromText="180" w:tblpX="0" w:tblpY="83" w:topFromText="0" w:vertAnchor="text"/>
        <w:bidiVisual w:val="true"/>
        <w:tblW w:w="92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57"/>
        <w:gridCol w:w="5670"/>
      </w:tblGrid>
      <w:tr>
        <w:trPr>
          <w:trHeight w:val="45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ؤسسة التعليمي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كلية الادارة والاقتصاد 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جامعة بغداد</w:t>
            </w:r>
          </w:p>
        </w:tc>
      </w:tr>
      <w:tr>
        <w:trPr>
          <w:trHeight w:val="46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قسم العلمي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نوع الدراس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احصاء 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دكتوراه احصاء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سم المقرر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ادة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تحليل المتسلسل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شكال الحضور المتاح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ات في قاعات الدراسات العليا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فصل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سن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فصل الثاني 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للعام الدراسي 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GB" w:eastAsia="en-US" w:bidi="ar-IQ"/>
              </w:rPr>
              <w:t>2015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- 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GB" w:eastAsia="en-US" w:bidi="ar-IQ"/>
              </w:rPr>
              <w:t>2016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عدد الساعات الدراسية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كلي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GB" w:eastAsia="en-US" w:bidi="ar-IQ"/>
              </w:rPr>
              <w:t>30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) 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ساعة في الفصل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اريخ اعداد هذا الوصف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GB" w:eastAsia="en-US" w:bidi="ar-IQ"/>
              </w:rPr>
              <w:t>1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- 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GB" w:eastAsia="en-US" w:bidi="ar-IQ"/>
              </w:rPr>
              <w:t>8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- 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GB" w:eastAsia="en-US" w:bidi="ar-IQ"/>
              </w:rPr>
              <w:t>2016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هداف المقرر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أ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مكين الطلبة في استعمال الصيغ الرياضية لأيجاد تقدير المؤشرات الاحصائية بالاستناد الى العينة المتسلسلة وليس الثابتة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>.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ب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طوير القدرات الرياضية لملائمة الاساليب النظرية مع البيانات الواقعية في مجال السيطرة النوعية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>.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ج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نمية قدرة التقدير الاستدلالي لأيجاد حلول تتميز بانها اقتصادية في حجم العينة ولاتحتاج الى وقت كبير في مرحلة التجريب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>.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1"/>
        <w:bidiVisual w:val="true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12"/>
      </w:tblGrid>
      <w:tr>
        <w:trPr>
          <w:trHeight w:val="516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0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خرجات المقرر وطرائق التعليم والتعلم والتقييم</w:t>
            </w:r>
          </w:p>
        </w:tc>
      </w:tr>
      <w:tr>
        <w:trPr>
          <w:trHeight w:val="915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عرف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تعامل مع دراسات ضمان الجودة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SA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تطوير قدرات الاستدلال الاحصائي من خلال اتاحة بدائل عن المدرسة التقليدية والبيزية 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SA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تطوير قدرة الطلبة في صياغة وبناء احصاءات اختبار مناسبة لفرضيات بحوثهم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SA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تحديد نوع ومصدر البيانات المناسب للظاهرة قيد الدراسة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SA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SA"/>
              </w:rPr>
              <w:t>5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تحديد الحجم الامثل للعينة المراد سحبها والتي تكون بالضرورة اكثر تمثيلا للمجتمع واكثر اختزالا وتركيزا للمعلومات المرجوة 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SA"/>
              </w:rPr>
              <w:t>.</w:t>
            </w:r>
          </w:p>
        </w:tc>
      </w:tr>
      <w:tr>
        <w:trPr>
          <w:trHeight w:val="972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هاراتية الخاصة بالمقر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كساب الطلبة مهارات الفكر الاستقرائي لتحديد مصدر المعلومة المطلوبة وتسخيرها لخدمة البحث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SA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مرونة في التعامل مع البيانات وفهمها بشكل أعمق والتعرف على المعيب من غيره ليكون هدفا استقصائيا للبحث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SA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1396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من خلال الكتب والمجلات والدوريات ومصادر المعلومات ومحاضرات علمية متخصصة سواء المحلية منها أو العالمية عن طريق شبكة الانترنت واستعمال العرض التقديمي 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SA"/>
              </w:rPr>
              <w:t>(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US" w:eastAsia="en-US" w:bidi="ar-SA"/>
              </w:rPr>
              <w:t>Power Point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SA"/>
              </w:rPr>
              <w:t>)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SA"/>
              </w:rPr>
              <w:t>.</w:t>
            </w:r>
          </w:p>
        </w:tc>
      </w:tr>
      <w:tr>
        <w:trPr>
          <w:trHeight w:val="553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1283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عن طريق الاختبارات اليومية واسئلة شفوية شبحية خلال المحاضرات وامتحانات فصلية تحريرية و واجبات بيتية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SA"/>
              </w:rPr>
              <w:t>.</w:t>
            </w:r>
          </w:p>
        </w:tc>
      </w:tr>
      <w:tr>
        <w:trPr>
          <w:trHeight w:val="972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وجدانية والقيم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دقة في التحليل واتخاذ القرا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مصداقية والشفافية في البحث العلم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غرس اسس قيمة علم الاحصاء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1257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Arial" w:hAnsi="Arial" w:asciiTheme="minorBidi" w:hAnsiTheme="minorBidi"/>
                <w:lang w:val="en-US"/>
              </w:rPr>
            </w:pP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إدخال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قررات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ختيارية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لتنمية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هارات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تعلم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عليا،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ثل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تفكير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ناقد،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التفكير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إبداعي،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تحليل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نظم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تصميمها،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فلسفة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علوم،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كمتطلبات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امعية،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مقررات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رسمية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في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ستوى الدراسات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عليا</w:t>
            </w:r>
            <w:r>
              <w:rPr>
                <w:rFonts w:eastAsia="Calibri" w:cs="Arial" w:ascii="Arial" w:hAnsi="Arial" w:asciiTheme="minorBidi" w:hAnsiTheme="minorBidi"/>
                <w:b/>
                <w:bCs/>
                <w:kern w:val="0"/>
                <w:sz w:val="22"/>
                <w:szCs w:val="22"/>
                <w:rtl w:val="true"/>
                <w:lang w:val="en-US" w:eastAsia="en-US" w:bidi="ar-SA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1539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Arial" w:hAnsi="Arial" w:asciiTheme="minorBidi" w:hAnsiTheme="minorBidi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5715" distB="13335" distL="9525" distR="9525" simplePos="0" locked="0" layoutInCell="0" allowOverlap="1" relativeHeight="14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977265</wp:posOffset>
                      </wp:positionV>
                      <wp:extent cx="5857875" cy="1533525"/>
                      <wp:effectExtent l="5715" t="5715" r="4445" b="4445"/>
                      <wp:wrapNone/>
                      <wp:docPr id="3" name="Text Box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7920" cy="153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jc w:val="right"/>
                                    <w:rPr>
                                      <w:lang w:bidi="ar-IQ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IQ"/>
                                    </w:rPr>
                                    <w:t>د</w:t>
                                  </w:r>
                                  <w:r>
                                    <w:rPr>
                                      <w:rtl w:val="true"/>
                                      <w:lang w:bidi="ar-IQ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  <w:lang w:bidi="ar-IQ"/>
                                    </w:rPr>
                                    <w:t xml:space="preserve">المهارات العامة والتاهيلية المنقولة </w:t>
                                  </w:r>
                                  <w:r>
                                    <w:rPr>
                                      <w:rtl w:val="true"/>
                                      <w:lang w:bidi="ar-IQ"/>
                                    </w:rPr>
                                    <w:t>(</w:t>
                                  </w:r>
                                  <w:r>
                                    <w:rPr>
                                      <w:rtl w:val="true"/>
                                      <w:lang w:bidi="ar-IQ"/>
                                    </w:rPr>
                                    <w:t>المهارات الاخرى المتعلقة بقابلية التوظيف والتطور الشخصي</w:t>
                                  </w:r>
                                  <w:r>
                                    <w:rPr>
                                      <w:rtl w:val="true"/>
                                      <w:lang w:bidi="ar-IQ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IQ"/>
                                    </w:rPr>
                                    <w:t>د</w:t>
                                  </w:r>
                                  <w:r>
                                    <w:rPr>
                                      <w:lang w:bidi="ar-IQ"/>
                                    </w:rPr>
                                    <w:t>1</w:t>
                                  </w:r>
                                  <w:r>
                                    <w:rPr>
                                      <w:rtl w:val="true"/>
                                      <w:lang w:bidi="ar-IQ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  <w:lang w:bidi="ar-IQ"/>
                                    </w:rPr>
                                    <w:t xml:space="preserve">تطوير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هارات التواصل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د</w:t>
                                  </w: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تطوير</w:t>
                                  </w:r>
                                  <w:r>
                                    <w:rPr>
                                      <w:rFonts w:ascii="FrutigerLTW20-65Bold" w:hAnsi="FrutigerLTW20-65Bold"/>
                                      <w:b/>
                                      <w:b/>
                                      <w:bCs/>
                                      <w:color w:val="000000"/>
                                      <w:sz w:val="41"/>
                                      <w:sz w:val="41"/>
                                      <w:szCs w:val="41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هارات التحليلية والبحثية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د</w:t>
                                  </w: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FrutigerLTW20-65Bold" w:hAnsi="FrutigerLTW20-65Bold"/>
                                      <w:b/>
                                      <w:bCs/>
                                      <w:color w:val="000000"/>
                                      <w:sz w:val="41"/>
                                      <w:szCs w:val="41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رغبة بالتعلّم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jc w:val="right"/>
                                    <w:rPr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د</w:t>
                                  </w: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FrutigerLTW20-65Bold" w:hAnsi="FrutigerLTW20-65Bold"/>
                                      <w:b/>
                                      <w:bCs/>
                                      <w:color w:val="000000"/>
                                      <w:sz w:val="41"/>
                                      <w:szCs w:val="41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متع بمهارات ابداعية والقدرة على حل المشاكل</w:t>
                                  </w:r>
                                </w:p>
                              </w:txbxContent>
                            </wps:txbx>
                            <wps:bodyPr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Text Box 4" path="m0,0l-2147483645,0l-2147483645,-2147483646l0,-2147483646xe" fillcolor="white" stroked="t" o:allowincell="f" style="position:absolute;margin-left:-1.5pt;margin-top:76.95pt;width:461.2pt;height:120.7pt;mso-wrap-style:square;v-text-anchor:top">
                      <v:fill o:detectmouseclick="t" type="solid" color2="black"/>
                      <v:stroke color="black" weight="9360" joinstyle="miter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المهارات العامة والتاهيلية المنقولة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المهارات الاخرى المتعلقة بقابلية التوظيف والتطور الشخص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jc w:val="righ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تطوير </w:t>
                            </w:r>
                            <w:r>
                              <w:rPr>
                                <w:rtl w:val="true"/>
                              </w:rPr>
                              <w:t>مهارات التواصل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jc w:val="righ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تطوير</w:t>
                            </w:r>
                            <w:r>
                              <w:rPr>
                                <w:rFonts w:ascii="FrutigerLTW20-65Bold" w:hAnsi="FrutigerLTW20-65Bold"/>
                                <w:b/>
                                <w:b/>
                                <w:bCs/>
                                <w:color w:val="000000"/>
                                <w:sz w:val="41"/>
                                <w:sz w:val="41"/>
                                <w:szCs w:val="4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هارات التحليلية والبحثية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jc w:val="righ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-</w:t>
                            </w:r>
                            <w:r>
                              <w:rPr>
                                <w:rFonts w:ascii="FrutigerLTW20-65Bold" w:hAnsi="FrutigerLTW20-65Bold"/>
                                <w:b/>
                                <w:bCs/>
                                <w:color w:val="000000"/>
                                <w:sz w:val="41"/>
                                <w:szCs w:val="4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رغبة بالتعلّم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-</w:t>
                            </w:r>
                            <w:r>
                              <w:rPr>
                                <w:rFonts w:ascii="FrutigerLTW20-65Bold" w:hAnsi="FrutigerLTW20-65Bold"/>
                                <w:b/>
                                <w:bCs/>
                                <w:color w:val="000000"/>
                                <w:sz w:val="41"/>
                                <w:szCs w:val="4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متع بمهارات ابداعية والقدرة على حل المشاك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عن طريق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عمليات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نقد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إصدار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آراء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الأحكام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التجديد</w:t>
            </w:r>
            <w:r>
              <w:rPr>
                <w:rFonts w:eastAsia="Calibri" w:cs="Arial" w:ascii="Arial" w:hAnsi="Arial" w:asciiTheme="minorBidi" w:hAnsiTheme="minorBidi"/>
                <w:b/>
                <w:bCs/>
                <w:kern w:val="0"/>
                <w:sz w:val="22"/>
                <w:szCs w:val="22"/>
                <w:rtl w:val="true"/>
                <w:lang w:val="en-US" w:eastAsia="en-US" w:bidi="ar-SA"/>
              </w:rPr>
              <w:t>.</w:t>
            </w:r>
          </w:p>
        </w:tc>
      </w:tr>
    </w:tbl>
    <w:p>
      <w:pPr>
        <w:pStyle w:val="Normal"/>
        <w:bidi w:val="1"/>
        <w:jc w:val="left"/>
        <w:rPr/>
      </w:pPr>
      <w:r>
        <w:rPr>
          <w:rtl w:val="true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2"/>
        <w:gridCol w:w="1543"/>
        <w:gridCol w:w="1543"/>
        <w:gridCol w:w="1543"/>
        <w:gridCol w:w="1542"/>
        <w:gridCol w:w="1543"/>
      </w:tblGrid>
      <w:tr>
        <w:trPr>
          <w:trHeight w:val="519" w:hRule="atLeast"/>
        </w:trPr>
        <w:tc>
          <w:tcPr>
            <w:tcW w:w="9256" w:type="dxa"/>
            <w:gridSpan w:val="6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بنية المقرر</w:t>
            </w:r>
          </w:p>
        </w:tc>
      </w:tr>
      <w:tr>
        <w:trPr>
          <w:trHeight w:val="551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سبوع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ساعات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خرجات التعلم المطلوب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سم الوحد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/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و الموضوع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عليم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قييم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عريف الاستدلال وطرائقه في التقدير واختبار الفرضيات الاحصائية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حاضر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حل تمارين صفية وواجبات بيتية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lang w:val="en-US"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ختبار نيمان 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بيرسون التقليدي لعينة ثابتة 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  <w:t>(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US" w:eastAsia="en-US" w:bidi="ar-IQ"/>
              </w:rPr>
              <w:t>LRT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  <w:t>)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حاضر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حل تمارين صفية وواجبات بيتية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فحص المعاينة لأيجاد عدد المعيب من منتج معين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حاضر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حل تمارين صفية وواجبات بيتية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4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خصائص التحليل المتسلسل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حاضر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حل تمارين صفية وواجبات بيتية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5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lang w:val="en-US"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خاصية دالة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bCs/>
                <w:lang w:val="en-US"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US" w:eastAsia="en-US" w:bidi="ar-IQ"/>
              </w:rPr>
              <w:t>Operating Characteristic: OC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حاضر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حل تمارين صفية وواجبات بيتية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6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خاصية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bCs/>
                <w:lang w:val="en-US"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US" w:eastAsia="en-US" w:bidi="ar-IQ"/>
              </w:rPr>
              <w:t>Average Sample Number: ASN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حاضر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حل تمارين صفية وواجبات بيتية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7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كوين خطة معاينة متسلسلة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حاضر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حل تمارين صفية وواجبات بيتية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8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lang w:val="en-US"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ختبار الفرضيات لبعض التوزيعات الاحتمالية في ظل التحليل المتسلسل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حاضر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حل تمارين صفية وواجبات بيتية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9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بعض النظريات المهمة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حاضر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حل تمارين صفية وواجبات بيتية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0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lang w:val="en-US"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أختبار والد 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US" w:eastAsia="en-US" w:bidi="ar-IQ"/>
              </w:rPr>
              <w:t>Wald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 xml:space="preserve">لعينة متسلسلة غير ثابتة  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  <w:t>(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US" w:eastAsia="en-US" w:bidi="ar-IQ"/>
              </w:rPr>
              <w:t>SPRT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  <w:t>)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حاضر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حل تمارين صفية وواجبات بيتية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1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فرضيات البسيطة والمركبة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حاضر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حل تمارين صفية وواجبات بيتية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ستعمال دوال خسارة مختلفة لأختبار الفرضيات لتقديرات بيزية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حاضر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حل تمارين صفية وواجبات بيتية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3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سيطرة النوعية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حاضر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حل تمارين صفية وواجبات بيتية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4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قييم كمي لمستوى الطلبة ضمن درجة السعي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قديم تقارير لتحليل احصائي لبيانات حقيقية باستعمال التحليل المتسلسل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ورشة عمل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متحان شفوي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5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قييم كمي لمستوى الطلبة ضمن درجة السعي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متحان فصلي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متحان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متحان تحريري</w:t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2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89"/>
        <w:gridCol w:w="5368"/>
      </w:tblGrid>
      <w:tr>
        <w:trPr>
          <w:trHeight w:val="615" w:hRule="atLeast"/>
        </w:trPr>
        <w:tc>
          <w:tcPr>
            <w:tcW w:w="925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bookmarkStart w:id="0" w:name="_GoBack"/>
            <w:bookmarkEnd w:id="0"/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بنية التحتية</w:t>
            </w:r>
          </w:p>
        </w:tc>
      </w:tr>
      <w:tr>
        <w:trPr>
          <w:trHeight w:val="615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كتب المقررة المطلوبة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"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US" w:eastAsia="en-US" w:bidi="ar-IQ"/>
              </w:rPr>
              <w:t>Sequential Analysis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", Abraham Wald, (1947),</w:t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   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–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رئيسية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صادر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lang w:val="en-US"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"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US" w:eastAsia="en-US" w:bidi="ar-IQ"/>
              </w:rPr>
              <w:t>Sequential Analysis: Tests and confidence Intervals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", David Siegmund, (1985) , Springer - Verlag, New-York, USA.</w:t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كتب والمراجع التي يوصي بيها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جلات العلمية،التقارير،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.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692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الكترونية،مواقع الانترنيت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72"/>
      </w:tblGrid>
      <w:tr>
        <w:trPr>
          <w:trHeight w:val="597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خطة تطوير المقرر الدراسي</w:t>
            </w:r>
          </w:p>
        </w:tc>
      </w:tr>
      <w:tr>
        <w:trPr>
          <w:trHeight w:val="1052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تدريس المقرر في فصول ضمن مادتي الاستدلال التي تدرس في مرحلة الماجستير كونها المكان الانسب لها حيث يتم التدرج بالموضوع من الاستدلال التقليدي 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فشر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)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ى الاستدلال البيزي ومن ثم تقديم الاستدلال المتسلسل 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والد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IQ"/>
              </w:rPr>
              <w:t>)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جعله فصل ستم تقديمه بأسلوب مناسب مع مادة 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عاينة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)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بأعتباره يهدف في احد جوانبه الى ايجاد الحجم الامثل للعينات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شارة الى هذا المقرر في مادة اختبار الفرضيات الاحصائية في مرحلة البكالوريوس كونه امتداد مناسب لها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ضمين هذا المقرر كفصل مستقل مع مادة السيطرة النوعية التي تدرس في مرحلة الماجستير ولاتخلو من فائدة تطبيقية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شجيع الطلبة لكتابة اطاريح في هذا المجال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IQ"/>
              </w:rPr>
              <w:t>.</w:t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spacing w:before="0" w:after="200"/>
        <w:jc w:val="left"/>
        <w:rPr>
          <w:lang w:bidi="ar-IQ"/>
        </w:rPr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FrutigerLTW20-65Bol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bidi="ar-IQ"/>
      </w:rPr>
    </w:pPr>
    <w:r>
      <mc:AlternateContent>
        <mc:Choice Requires="wps">
          <w:drawing>
            <wp:anchor behindDoc="1" distT="5715" distB="13335" distL="9525" distR="9525" simplePos="0" locked="0" layoutInCell="0" allowOverlap="1" relativeHeight="6">
              <wp:simplePos x="0" y="0"/>
              <wp:positionH relativeFrom="column">
                <wp:posOffset>3228975</wp:posOffset>
              </wp:positionH>
              <wp:positionV relativeFrom="paragraph">
                <wp:posOffset>110490</wp:posOffset>
              </wp:positionV>
              <wp:extent cx="2638425" cy="635"/>
              <wp:effectExtent l="5715" t="5715" r="5080" b="5080"/>
              <wp:wrapNone/>
              <wp:docPr id="5" name="AutoShap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path="m0,0l-2147483648,-2147483647e" stroked="t" o:allowincell="f" style="position:absolute;margin-left:254.25pt;margin-top:8.7pt;width:207.7pt;height:0pt;mso-wrap-style:none;v-text-anchor:middle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5715" distB="13335" distL="9525" distR="9525" simplePos="0" locked="0" layoutInCell="0" allowOverlap="1" relativeHeight="13">
              <wp:simplePos x="0" y="0"/>
              <wp:positionH relativeFrom="column">
                <wp:posOffset>-142875</wp:posOffset>
              </wp:positionH>
              <wp:positionV relativeFrom="paragraph">
                <wp:posOffset>110490</wp:posOffset>
              </wp:positionV>
              <wp:extent cx="2638425" cy="635"/>
              <wp:effectExtent l="5715" t="5715" r="5080" b="508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path="m0,0l-2147483648,-2147483647e" stroked="t" o:allowincell="f" style="position:absolute;margin-left:-11.25pt;margin-top:8.7pt;width:207.7pt;height:0pt;mso-wrap-style:none;v-text-anchor:middle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  <w:r>
      <w:rPr>
        <w:rtl w:val="true"/>
        <w:lang w:bidi="ar-IQ"/>
      </w:rPr>
      <w:t xml:space="preserve">الصفحة </w:t>
    </w:r>
    <w:r>
      <w:rPr>
        <w:lang w:bidi="ar-IQ"/>
      </w:rPr>
      <w:t>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GB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027b3"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ca735c"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ca735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13598d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ca735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59"/>
    <w:rsid w:val="00e80d7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e80d7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4</Pages>
  <Words>694</Words>
  <Characters>3957</Characters>
  <CharactersWithSpaces>4642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30T15:13:00Z</dcterms:created>
  <dc:creator>khalid</dc:creator>
  <dc:description/>
  <dc:language>en-US</dc:language>
  <cp:lastModifiedBy>Nomor</cp:lastModifiedBy>
  <dcterms:modified xsi:type="dcterms:W3CDTF">2016-07-30T15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