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إ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ه إ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اس الاقتصاد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لث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درة على بناء نماذج قياسية  والكشف عن عدم تحقق الشروط الخاصة ببناء و تقدير الانموذج  و معالجة المشاكل بالطرق المختلفة اعتماد على العديد من طرق التقدير المعروفة  ودراسة خصائص هذه المقدرات للحصول على اكفاء مقدر و اكفاء نموذج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ناء 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شف عن عدم تحقق الشروط الخاصة ببناء وتقدير الانمو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الجة المشاك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صول على مقدرات خالية من هذه المشك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راسة خصائص المقدرات والحصول على مقدر كفو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لمام ببناء ال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عارض البيان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)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ومناقشة البحوث المقدمة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عارض البيان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)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4">
                <wp:simplePos x="0" y="0"/>
                <wp:positionH relativeFrom="column">
                  <wp:posOffset>-142875</wp:posOffset>
                </wp:positionH>
                <wp:positionV relativeFrom="paragraph">
                  <wp:posOffset>-247650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11.25pt;margin-top:-19.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1"/>
        <w:gridCol w:w="1467"/>
        <w:gridCol w:w="1471"/>
        <w:gridCol w:w="1955"/>
        <w:gridCol w:w="1452"/>
        <w:gridCol w:w="14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imple linear  regression; assump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on and testin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LM , assump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on and testin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etroscadasticity; , inference,test,WL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utocorrelation , GLS, efficienc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,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ow to estimate the parameter, test, inferenc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ulticollinearity, Ridge regression ,principle component, estimation , inferenc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AM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quality restrictions,  RLS, ANOVA, inferenc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equality restrictions, MLS, Kementa procedure , ANOVA, inferenc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The simultaneous equation system , assumptions , identification , ILS, 2SLS, IV , 3SL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ayes  estimation , QLF, No informative prior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formative prior , restricted parameters, conjugate prior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AM. And Discuss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قياس الاقتصادي المتقد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نظري و تطبيق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02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 الدكتور اموري هادي كاظم و الدكتور باسم شليب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n introduction to Bayesian inference in econometrics (Zellner )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conometrics (Show, G, C, )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conometric methods (Johneston, J.)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يع ما متوفر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يع ما متوف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10160" distB="8890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10160" distB="8890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18</Words>
  <Characters>3525</Characters>
  <CharactersWithSpaces>413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7:08:00Z</dcterms:created>
  <dc:creator>khalid</dc:creator>
  <dc:description/>
  <dc:language>en-US</dc:language>
  <cp:lastModifiedBy>Nomor</cp:lastModifiedBy>
  <dcterms:modified xsi:type="dcterms:W3CDTF">2016-07-29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