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0391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55"/>
      </w:tblGrid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لاقياته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/2/2016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باري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وسائل التعليمية  وتكنولوجيا التعليم 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</w:tr>
      <w:tr>
        <w:trPr>
          <w:trHeight w:val="265" w:hRule="atLeast"/>
        </w:trPr>
        <w:tc>
          <w:tcPr>
            <w:tcW w:w="103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103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11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-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tbl>
                  <w:tblPr>
                    <w:bidiVisual w:val="true"/>
                    <w:tblW w:w="9720" w:type="dxa"/>
                    <w:jc w:val="left"/>
                    <w:tblInd w:w="-1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567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 w:val="28"/>
                            <w:szCs w:val="28"/>
                            <w:rtl w:val="true"/>
                            <w:lang w:bidi="ar-IQ"/>
                          </w:rPr>
                          <w:t>يساهم البرنامج في اعداد طالب ماجستير احصاء وتعريفه بمفاهيم البحث العلمي  وخطواته ومنهجيته وأخلاقياته وكيفية إنجازه</w:t>
                        </w: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ascii="Cambria" w:hAnsi="Cambria" w:cs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اهمية البحث العلمي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المفاهيم المرتبطة ب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هيكلية البحث العلمي وخطواته ومنهجيته وأخلاقيات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كيفية انجاز بحث علمي ناجح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عملية تنفيذ وإنجلز 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قدرة على تحديد الخطوات الأساسية للبحث العلمي والهيكلية الصحيحة ل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قدرة على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أهمية وأخلاقيات 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دام اسلوب المحاضرة وشاشة العرض الألكتروني والمناقشة و الحوار مع دراسة الحاله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أداء ال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ومسؤوليتها والمتوقع منها أثناء تدريس المقرر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مفاهيم والمصطلحات الخاصة بالمقرر مع أستاذة المادة وز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ئهم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أسس التي تبني عليها المناهج ومقارنتها للواقع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عناصر المنهج وتنظيماته مع أستاذة المادة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قيم المناهج بالتعليم العام من حيث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أسس والعناصر والتنظيمات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مناقشتها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جراء امتحان لغرض  التقي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تقديم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ن قبل الطالب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اختيار الاسلوب المناسب لحل المشكل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معرفة نوع البيانات واساليب التحليل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معرفة المستلزمات التي يحتاج لها لأغراض التنفي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المناقشة 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–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التحليل 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- 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دام الانترنيت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كومبيوتر واستخدام البرامج الجاهزه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حث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اجح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ث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ث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جح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ind w:left="2520" w:right="0" w:hanging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د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/</w:t>
            </w:r>
          </w:p>
          <w:p>
            <w:pPr>
              <w:pStyle w:val="Normal"/>
              <w:autoSpaceDE w:val="false"/>
              <w:bidi w:val="0"/>
              <w:ind w:left="2520" w:right="0" w:hanging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هيكلية البحث العلم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صدار كلية الإدارة والإقتصاد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4:29:00Z</dcterms:created>
  <dc:creator>Lez</dc:creator>
  <dc:description/>
  <dc:language>en-US</dc:language>
  <cp:lastModifiedBy>Nomor</cp:lastModifiedBy>
  <cp:lastPrinted>2014-02-12T01:56:00Z</cp:lastPrinted>
  <dcterms:modified xsi:type="dcterms:W3CDTF">2016-08-06T04:29:00Z</dcterms:modified>
  <cp:revision>2</cp:revision>
  <dc:subject/>
  <dc:title>وزارة التعليم العالي والبـحث العلمي</dc:title>
</cp:coreProperties>
</file>