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color w:val="993300"/>
          <w:sz w:val="32"/>
          <w:lang w:bidi="ar-IQ"/>
        </w:rPr>
      </w:pPr>
      <w:r>
        <w:rPr>
          <w:b w:val="false"/>
          <w:bCs w:val="false"/>
          <w:color w:val="993300"/>
          <w:sz w:val="32"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علوم احص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5-2018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اهمية الاحصاء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الطالب على الاختبارات الاحصائية في المجال الحيوي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ه اهم اساليب جمع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 الصحية وكيفية تحليلها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سس الاختبار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هميه البيانات الصحيةو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اختبارات احصائية على البيان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خاصة بالموضوع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ة دراسة الامراض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ختبار تفشي الامراض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حليل الاختلاف في القياسات الحيو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الاختبارات اللامعل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فصلية  و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رارات المعالجه والتطبب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تقارير في الجال الحيو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فصل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يو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 الصف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لاحصاء الحيوي</w:t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تقارير حول الامراض</w:t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 باعداد نشرات احصاء حيوي</w:t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-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-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-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-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لام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bookmarkStart w:id="0" w:name="_GoBack"/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صوص الأساسية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خرى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احصاء الحيوي اساس للتحليل في العلوم الصحية تاليف واين دانيال ترجمه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 الراو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 الحيوي لكلية التمريض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دنان شمخي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احصائية تطبيقات محوسبة باستخدام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spss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ل علوان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bookmarkStart w:id="1" w:name="_GoBack"/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bookmarkEnd w:id="1"/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02"/>
      </w:tblGrid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807de1"/>
    <w:rPr>
      <w:rFonts w:ascii="Calibri" w:hAnsi="Calibri" w:cs="Arial"/>
      <w:sz w:val="22"/>
      <w:szCs w:val="22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cs="Arial" w:eastAsia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LightGrid-Accent11">
    <w:name w:val="Light Grid - Accent 1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LightList-Accent11">
    <w:name w:val="Light List - Accent 1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63B17F-4246-48A0-99CD-C684003C79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99</Words>
  <Characters>2276</Characters>
  <CharactersWithSpaces>2670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33:00Z</dcterms:created>
  <dc:creator>Lez</dc:creator>
  <dc:description/>
  <dc:language>en-US</dc:language>
  <cp:lastModifiedBy>max</cp:lastModifiedBy>
  <cp:lastPrinted>2014-02-11T22:56:00Z</cp:lastPrinted>
  <dcterms:modified xsi:type="dcterms:W3CDTF">2018-05-13T11:22:00Z</dcterms:modified>
  <cp:revision>3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