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حصاء مالي تطبيق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حلة الثالث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ماهية الاحصاء المالي اساليبه وقوانينه واختباراته التي غالباً ما يستخدمها المتخصصون في المجالات المصرفية والمستثمرين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يهدف هذا المقرر الى تعليم الطالب تطبيقات الاحصاء في قضايا التحليل المالي والاستثمار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مكين الطلبة من وضع الفرضيات الخاصة بالمشاكل المالية وطرائق اختبارها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اقشة الطلبة والامتحانات المفاجئة اليومية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قييم باستخدام الاسئلة والتي يتم طرحها خلال المحاض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متحانات الشهرية واليو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اقشة الطلبة اثناء المحاضرة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وظيف علم الاحصاء في التحليل المالي والاستثم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اليومية والشهرية والنشاط اليومي والاختبارات الاسبوعية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-38100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lang w:bidi="ar-IQ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pt;mso-position-vertical-relative:text;margin-left:-5.2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lang w:bidi="ar-IQ"/>
                        </w:rPr>
                        <w:t xml:space="preserve">-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0"/>
        <w:gridCol w:w="850"/>
        <w:gridCol w:w="1702"/>
        <w:gridCol w:w="3543"/>
        <w:gridCol w:w="1134"/>
        <w:gridCol w:w="125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7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دمة تعريفية عن الاحصاء المالي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 اسبوعية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ات شهرية ويومية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ائد التوزيعات عائد القيمة الرأسمالية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ساب العائ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خاطر المنتظ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كيفية اتخاذ القرار على اساليب العائد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خاطر في الاوراق المالية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-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الفرضيات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5" w:hanging="141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رضية العدم والفرضية البديل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5" w:hanging="141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خطأ من النوع الاول والثاني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5" w:hanging="141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ستوى المعنوية، درجات الحر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5" w:hanging="141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ؤشر الاحصائي للاختبار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يار الاختبا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5" w:hanging="141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طقة الحرج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5" w:hanging="141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ينات الكبيرة والصغيرة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-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متوسط عين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ي حالة تباين المجتمع معلو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ي حالة تباين المجتمع غير معلو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الفرق بين وسطين حسابي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ذا كان تباين المجتمعين معلو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ذا كان تباين المجتمعين غير معلو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الفرق بين وسطين عندما تكون العينتين غير مستقلتي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-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حول الانحراف المعياري والتبا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تباين مجتمع طبيع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ختبار تجانس تباي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نسبة تباين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ختبار تجانس عدة تقديرات مستقلة لتباين المجتمع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بارك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الفرق ما بين انحرافين طبيعي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الاستقل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ختبار حسن المطابق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ودة التوفيق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حصاء للتخصصات الادارية والمحاسبية، أ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ظافر حسين رشيد، أ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كمال علوان المشهدان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واق المالية، 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مود محمد داغر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صاء المال والاعمال، أ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كمال علوان ، 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مود محمد داغر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حصاء المالي، أ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ثائر فيصل شاهر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عمان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010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4</Pages>
  <Words>409</Words>
  <Characters>2332</Characters>
  <CharactersWithSpaces>2736</CharactersWithSpaces>
  <Paragraphs>5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5:09:00Z</cp:lastPrinted>
  <dcterms:modified xsi:type="dcterms:W3CDTF">2018-04-25T18:5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