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"/>
          <w:szCs w:val="2"/>
          <w:lang w:bidi="ar-IQ"/>
        </w:rPr>
      </w:pPr>
      <w:r>
        <w:rPr>
          <w:rFonts w:cs="Arial" w:ascii="Arial" w:hAnsi="Arial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360" w:hanging="288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دارة ال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دارة الامدادات التسويق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ثاني إدارة 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ات أسبوعياً  الكلي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23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هدف هذا المقرر إلى تزويد الطلبة بنظرة عامة ومعمقة حول أساسيات الامدادت التسويقية والمصطلحات ذات العلاق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ستعراض دور ادارة الامدادات في تحقيق الميزة التنافسية لمنظمات الأعما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ما يبين دور ادارة الامدادات التسويقية في دعم العمليات اليومية وعمليات اتخاذ القرا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تمكين الطالب من فهم استراتيجياتها وكيفية خدمة الزب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 xml:space="preserve"> 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ريف الطالب كيفية جعل المنظمة تحقق اهدافه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بقاء والنمو والتطو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 خلال تحقيق رضا الزبون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vertAnchor="text" w:horzAnchor="margin" w:tblpXSpec="center" w:leftFromText="180" w:rightFromText="180" w:tblpY="-56"/>
        <w:bidiVisual w:val="true"/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4"/>
        <w:gridCol w:w="1110"/>
        <w:gridCol w:w="3261"/>
        <w:gridCol w:w="23"/>
        <w:gridCol w:w="2672"/>
        <w:gridCol w:w="1275"/>
        <w:gridCol w:w="1559"/>
      </w:tblGrid>
      <w:tr>
        <w:trPr>
          <w:trHeight w:val="538" w:hRule="atLeast"/>
        </w:trPr>
        <w:tc>
          <w:tcPr>
            <w:tcW w:w="10844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سلسلة التجهيز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إطار المفاهيمي لادارة سلسلة التجهيز وعلاقتها بادارة الامدادات التسويق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3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سلسلة التجهيز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دخل إلى  لادارة سلسلة التجهيز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سلسلة التجهيز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عناصر وانشطة وخصائص استراتيجيات سلسلة التجهيز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31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ا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اسيات ادارة الامدادات التسويقية  المفهوم والاهمية والاهداف والمكون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 دراك الدور الاستراتيجي للادارة الامدادات التسويقية من خلال تأثيرها الجوهري في المجالات والأنشطة الرئيسة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تراتيجيات وانشطة ادارة الامدادات التسوق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23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دراك كيفية خدمة الزبون من خلال ادارة ا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دمة الزبون ورضاه المفهوم والخصائص والابعا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دراك كيفية خدمة الزبون من خلال ادارة ا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همية رضا الزبون ومراحل قياسه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أول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 ابرز المكونات الاساسية لنظام المعلومات اللوجست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ام المعلومات اللوجستي ومعالجة الطلب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كيفية معالجة طلبات الزبائن</w:t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طوات ومعاييير معالجة طلبات الزبائ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ف على الأنواع المختلفة  لطرائق الشراء والفروقات فيما بينها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شاط الشراء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ف على كيفية اتخاذ القرارات الصائبة حول الانتاج او الشراء على اساس الكلف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طوات عملية الشراء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كيفية تخطيط الاحتياجات من المواد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ام تخطيط الاحتياجات من الموا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هيكلية العمل والاجراءات المنطقية لنظام تخطيط الاحتياجات من المواد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اليب تخطيط حجم الدفعة الاقتصاد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أول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طرائق تحديد اساسيات النقل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شاط النقل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طرائق تحديد قرارات النقل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قرارات النقل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تراتيجيات تحديد الموقع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هداف اختيارالموق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ليل دور تقني الانترنت في تغيير المنظمات ونماذجها الإدار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اليب اختيار الموق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دارة الخزين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زين مفهومه وطبيعته  واهدافة واهميته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58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تيعاب ماهية الخزين وكيفية المحافظة عليه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ظائفه وكلف الخز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ف على المراحل الأساسية للتخطيط الخزين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تطلبات المخازن وانواعها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يف بالعناصر الأساسية للخزين وبعض المشاكل المعاصرة التي تواجها ادارة المخازن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رتيب الداخلي للمخاز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ف على حركة بالخزين</w:t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حص والاستلام الموا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يف على كيفية ادارة الخزين والمخازن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ركزية والا مركزية في التخزي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إدراك ما هي التحديات والفوائد الخزين التي ستساهم في بناء المنظمة وبقائها ونموها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ستويات الخزي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طرق احتساب كمية الخزين المناسب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كمية الاقتصادية للطلب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درجة تاثير الخصم على قرار الزبون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حتساب الكمية الاقتصادية في في حالة منح خصم الكم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tbl>
      <w:tblPr>
        <w:bidiVisual w:val="true"/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6"/>
        <w:gridCol w:w="5928"/>
      </w:tblGrid>
      <w:tr>
        <w:trPr>
          <w:trHeight w:val="477" w:hRule="atLeast"/>
        </w:trPr>
        <w:tc>
          <w:tcPr>
            <w:tcW w:w="1081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301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خرى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rtl w:val="true"/>
              </w:rPr>
              <w:t>ادارة الامدادات التسويق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رس أميرة شكر ولي البياتي</w:t>
            </w:r>
          </w:p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263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  <w:tr>
        <w:trPr>
          <w:trHeight w:val="215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920" w:type="dxa"/>
        <w:jc w:val="left"/>
        <w:tblInd w:w="-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3"/>
        <w:gridCol w:w="5956"/>
      </w:tblGrid>
      <w:tr>
        <w:trPr>
          <w:trHeight w:val="419" w:hRule="atLeast"/>
        </w:trPr>
        <w:tc>
          <w:tcPr>
            <w:tcW w:w="109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طلبات السابق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قل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كبر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26b6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1826b6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link w:val="Heading2Char"/>
    <w:unhideWhenUsed/>
    <w:qFormat/>
    <w:rsid w:val="001826b6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1826b6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826b6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qFormat/>
    <w:rsid w:val="001826b6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ing3Char" w:customStyle="1">
    <w:name w:val="Heading 3 Char"/>
    <w:basedOn w:val="DefaultParagraphFont"/>
    <w:link w:val="Heading3"/>
    <w:semiHidden/>
    <w:qFormat/>
    <w:rsid w:val="001826b6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826b6"/>
    <w:rPr>
      <w:rFonts w:ascii="Times New Roman" w:hAnsi="Times New Roman" w:eastAsia="Times New Roman" w:cs="Traditional Arabic"/>
      <w:sz w:val="20"/>
      <w:szCs w:val="20"/>
    </w:rPr>
  </w:style>
  <w:style w:type="character" w:styleId="FooterChar" w:customStyle="1">
    <w:name w:val="Footer Char"/>
    <w:basedOn w:val="DefaultParagraphFont"/>
    <w:link w:val="Footer"/>
    <w:semiHidden/>
    <w:qFormat/>
    <w:rsid w:val="001826b6"/>
    <w:rPr>
      <w:rFonts w:ascii="Times New Roman" w:hAnsi="Times New Roman" w:eastAsia="Times New Roman" w:cs="Traditional Arabic"/>
      <w:sz w:val="20"/>
      <w:szCs w:val="20"/>
    </w:rPr>
  </w:style>
  <w:style w:type="character" w:styleId="BodyTextChar" w:customStyle="1">
    <w:name w:val="Body Text Char"/>
    <w:basedOn w:val="DefaultParagraphFont"/>
    <w:semiHidden/>
    <w:qFormat/>
    <w:rsid w:val="001826b6"/>
    <w:rPr>
      <w:rFonts w:ascii="Times New Roman" w:hAnsi="Times New Roman" w:eastAsia="Times New Roman" w:cs="Tahoma"/>
      <w:b/>
      <w:bCs/>
      <w:sz w:val="20"/>
      <w:szCs w:val="3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826b6"/>
    <w:rPr>
      <w:rFonts w:ascii="Tahoma" w:hAnsi="Tahoma" w:eastAsia="Times New Roman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locked/>
    <w:rsid w:val="001826b6"/>
    <w:rPr>
      <w:rFonts w:ascii="Calibri" w:hAnsi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1826b6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826b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semiHidden/>
    <w:unhideWhenUsed/>
    <w:rsid w:val="001826b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26b6"/>
    <w:pPr/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1826b6"/>
    <w:pPr>
      <w:widowControl/>
      <w:bidi w:val="1"/>
      <w:spacing w:lineRule="auto" w:line="240" w:before="0" w:after="0"/>
      <w:jc w:val="left"/>
    </w:pPr>
    <w:rPr>
      <w:rFonts w:ascii="Calibri" w:hAnsi="Calibri" w:cs="Arial" w:eastAsia="Calibri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1826b6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ListParagraph1" w:customStyle="1">
    <w:name w:val="List Paragraph1"/>
    <w:basedOn w:val="Normal"/>
    <w:qFormat/>
    <w:rsid w:val="001826b6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  <Pages>4</Pages>
  <Words>734</Words>
  <Characters>4185</Characters>
  <CharactersWithSpaces>4910</CharactersWithSpaces>
  <Paragraphs>9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4-05-13T22:08:00Z</dcterms:created>
  <dc:creator>DR.Ahmed Saker 2o1O</dc:creator>
  <dc:description/>
  <dc:language>en-US</dc:language>
  <cp:lastModifiedBy>DELL1</cp:lastModifiedBy>
  <dcterms:modified xsi:type="dcterms:W3CDTF">2018-06-30T21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