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bookmarkStart w:id="0" w:name="_GoBack"/>
      <w:bookmarkEnd w:id="0"/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tbl>
      <w:tblPr>
        <w:tblpPr w:bottomFromText="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راجعة أداء مؤسسات التعليم العالي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 البرنامج 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spacing w:lineRule="auto" w:line="276" w:before="240" w:after="200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240" w:after="200"/>
        <w:rPr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1F4E79"/>
          <w:sz w:val="32"/>
          <w:sz w:val="32"/>
          <w:szCs w:val="32"/>
          <w:rtl w:val="true"/>
          <w:lang w:bidi="ar-IQ"/>
        </w:rPr>
        <w:t>وصف المقرر</w:t>
      </w:r>
    </w:p>
    <w:tbl>
      <w:tblPr>
        <w:tblpPr w:bottomFromText="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80"/>
        <w:gridCol w:w="5939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ind w:left="360" w:hanging="288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 الادارة والاقتص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جامعي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دراة الاعمال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 الانتاج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 التي يدخل فيها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حلة الرابع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 ادارة الاعمال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ة دراس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سنوي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7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8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 في الاسبوع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 إعداد هذا الوصف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يعاب مجالات الاستفادة من الانتاج والعمليات في الممارسات الادارية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تكوين تصور اجمالي عن التطبيقات الرياضية في مجال الانتاج والعمليات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 الوعي بشأن مجالات العمليات غير الكمية والتي تسهم في تطوير واقع الممارسات الادارية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  <w:rtl w:val="true"/>
        </w:rPr>
      </w:r>
    </w:p>
    <w:tbl>
      <w:tblPr>
        <w:tblpPr w:bottomFromText="0" w:horzAnchor="margin" w:leftFromText="180" w:rightFromText="180" w:tblpX="0" w:tblpXSpec="center" w:tblpY="524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653" w:hRule="exac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43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 والفهم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 على المفاهيم الاساسية في علم الانتاج والعمليات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يعاب النماذج الرياضية لتطبيقات الانتاج والعمليات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يم الاساليب الوصفية والكمية المستخدمة في الانتاج والعمليات والمفاضلة فيما بينها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ليف الارقام والاحصائيات من اجل تقديم تصور كمي عن الواقع الاداري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 الخاصة بالموضوع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 المنطق الرياضي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ة دراسية، حل تمارين، حوار ونقاش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 صفي، وجبات بيتي</w:t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لتفكير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 على الاستنباط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ليل والتفسير للنتائج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ة دراسية، حل تمارين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ب بيتي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43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 العامة والمنقول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أخرى المتعلقة بقابلية التوظيف والتطور الشخصي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 على اتخاذ القرا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 على الاقنا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</w:tc>
      </w:tr>
    </w:tbl>
    <w:tbl>
      <w:tblPr>
        <w:tblpPr w:vertAnchor="text" w:horzAnchor="margin" w:tblpXSpec="center" w:leftFromText="180" w:rightFromText="180" w:tblpY="-56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1"/>
        <w:gridCol w:w="1133"/>
        <w:gridCol w:w="1844"/>
        <w:gridCol w:w="2834"/>
        <w:gridCol w:w="1538"/>
        <w:gridCol w:w="1439"/>
      </w:tblGrid>
      <w:tr>
        <w:trPr>
          <w:trHeight w:val="538" w:hRule="atLeast"/>
        </w:trPr>
        <w:tc>
          <w:tcPr>
            <w:tcW w:w="9719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ية المقرر</w:t>
            </w:r>
          </w:p>
        </w:tc>
      </w:tr>
      <w:tr>
        <w:trPr>
          <w:trHeight w:val="907" w:hRule="atLeast"/>
        </w:trPr>
        <w:tc>
          <w:tcPr>
            <w:tcW w:w="9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13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1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8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الوحد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 أو الموضوع</w:t>
            </w:r>
          </w:p>
        </w:tc>
        <w:tc>
          <w:tcPr>
            <w:tcW w:w="153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عليم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9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4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ar-IQ"/>
              </w:rPr>
              <w:t>فهم اساسيات ادارة الانتاج والعمليات</w:t>
            </w:r>
          </w:p>
        </w:tc>
        <w:tc>
          <w:tcPr>
            <w:tcW w:w="283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u w:val="single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u w:val="single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rtl w:val="true"/>
                <w:lang w:bidi="ar-IQ"/>
              </w:rPr>
              <w:t>مدخل الى ادارة الانتاج والعمليات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عريف المفاهيم الاساسية</w:t>
            </w:r>
          </w:p>
        </w:tc>
        <w:tc>
          <w:tcPr>
            <w:tcW w:w="153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ر والنقاش وطرح الاسئل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شفوي وتحريري</w:t>
            </w:r>
          </w:p>
        </w:tc>
      </w:tr>
      <w:tr>
        <w:trPr>
          <w:trHeight w:val="339" w:hRule="atLeast"/>
        </w:trPr>
        <w:tc>
          <w:tcPr>
            <w:tcW w:w="9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ar-IQ"/>
              </w:rPr>
              <w:t>فهم عملية التطور واستيعاب المقاييس الاساسية</w:t>
            </w:r>
          </w:p>
        </w:tc>
        <w:tc>
          <w:tcPr>
            <w:tcW w:w="28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طور التاريخي لادارة الانتاج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دارة العمليات في المنظمات صناعة وتقديم الخدمة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نتاجية والكفاءة والفاعلية</w:t>
            </w:r>
          </w:p>
        </w:tc>
        <w:tc>
          <w:tcPr>
            <w:tcW w:w="153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ر والنقاش وطرح الاسئل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شفوي وتحريري</w:t>
            </w:r>
          </w:p>
        </w:tc>
      </w:tr>
      <w:tr>
        <w:trPr>
          <w:trHeight w:val="320" w:hRule="atLeast"/>
        </w:trPr>
        <w:tc>
          <w:tcPr>
            <w:tcW w:w="9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4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تيعاب الدور الاستراتيجي لادارة الانتاج</w:t>
            </w:r>
          </w:p>
        </w:tc>
        <w:tc>
          <w:tcPr>
            <w:tcW w:w="283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rtl w:val="true"/>
                <w:lang w:bidi="ar-IQ"/>
              </w:rPr>
              <w:t>مخل الى تعريف استراتيجية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 الشركة ، الاعمال ، العمليات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تراتيجية العمليات</w:t>
            </w:r>
          </w:p>
        </w:tc>
        <w:tc>
          <w:tcPr>
            <w:tcW w:w="153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ر والنقاش وطرح الاسئل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شفوي وتحريري</w:t>
            </w:r>
          </w:p>
        </w:tc>
      </w:tr>
      <w:tr>
        <w:trPr>
          <w:trHeight w:val="331" w:hRule="atLeast"/>
        </w:trPr>
        <w:tc>
          <w:tcPr>
            <w:tcW w:w="9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ar-IQ"/>
              </w:rPr>
              <w:t>تحليل القرارات الاساسية لاستراتيجية الانتاج</w:t>
            </w:r>
          </w:p>
        </w:tc>
        <w:tc>
          <w:tcPr>
            <w:tcW w:w="28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رارات الاستراتيجية والقرارات التشغيلية في العمليات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سبقيات التنافسية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يزة التنافسية</w:t>
            </w:r>
          </w:p>
        </w:tc>
        <w:tc>
          <w:tcPr>
            <w:tcW w:w="153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ر والنقاش وطرح الاسئل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شفوي وتحريري</w:t>
            </w:r>
          </w:p>
        </w:tc>
      </w:tr>
      <w:tr>
        <w:trPr>
          <w:trHeight w:val="340" w:hRule="atLeast"/>
        </w:trPr>
        <w:tc>
          <w:tcPr>
            <w:tcW w:w="9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4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رف عل ىدور التنبؤ في العملية الانتاجية</w:t>
            </w:r>
          </w:p>
        </w:tc>
        <w:tc>
          <w:tcPr>
            <w:tcW w:w="283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u w:val="single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rtl w:val="true"/>
                <w:lang w:bidi="ar-IQ"/>
              </w:rPr>
              <w:t>التنبؤ بالطلب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فهوم التنبؤ بالطلب وانواعه واهدافه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عوامل المؤثرة بالتنبؤ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طرائق التنبؤ النوعية</w:t>
            </w:r>
          </w:p>
        </w:tc>
        <w:tc>
          <w:tcPr>
            <w:tcW w:w="153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ر والنقاش وطرح الاسئل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شفوي وتحريري</w:t>
            </w:r>
          </w:p>
        </w:tc>
      </w:tr>
      <w:tr>
        <w:trPr>
          <w:trHeight w:val="323" w:hRule="atLeast"/>
        </w:trPr>
        <w:tc>
          <w:tcPr>
            <w:tcW w:w="9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تخدام الطرائق الكمية في عملية التحليل</w:t>
            </w:r>
          </w:p>
        </w:tc>
        <w:tc>
          <w:tcPr>
            <w:tcW w:w="28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طرائق التنبؤ الكمية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لاسل الزمنية</w:t>
            </w:r>
          </w:p>
        </w:tc>
        <w:tc>
          <w:tcPr>
            <w:tcW w:w="153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ر والنقاش وطرح الاسئل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شفوي وتحريري</w:t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4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 فعلي لعملية التنبؤ</w:t>
            </w:r>
          </w:p>
        </w:tc>
        <w:tc>
          <w:tcPr>
            <w:tcW w:w="283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تمهيد الاسي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بسيط والمعدل بالاتجاه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153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ر والنقاش وطرح الاسئل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شفوي وتحريري</w:t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4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ar-IQ"/>
              </w:rPr>
              <w:t>قدرة على استيعاب الطرائق</w:t>
            </w:r>
          </w:p>
        </w:tc>
        <w:tc>
          <w:tcPr>
            <w:tcW w:w="283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بعات الصغرى</w:t>
            </w:r>
          </w:p>
        </w:tc>
        <w:tc>
          <w:tcPr>
            <w:tcW w:w="153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ر والنقاش وطرح الاسئل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شفوي وتحريري</w:t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4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ar-IQ"/>
              </w:rPr>
              <w:t>فهم واسع لجميع الطرائق ومعرفة العلاقة بين المتغيرات</w:t>
            </w:r>
          </w:p>
        </w:tc>
        <w:tc>
          <w:tcPr>
            <w:tcW w:w="283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ك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نحدار البسيط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عامل الارتباط</w:t>
            </w:r>
          </w:p>
        </w:tc>
        <w:tc>
          <w:tcPr>
            <w:tcW w:w="153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ر والنقاش وطرح الاسئل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شفوي وتحريري</w:t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4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ar-IQ"/>
              </w:rPr>
              <w:t>تشخيص الطريقة السليمة للتنبؤ ومعرفة الانحرافات</w:t>
            </w:r>
          </w:p>
        </w:tc>
        <w:tc>
          <w:tcPr>
            <w:tcW w:w="283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قياس خطأ التنبؤ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توسط مربع الخطأ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MSE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توسط الانحراف المطلق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MAD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3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ر والنقاش وطرح الاسئل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شفوي وتحريري</w:t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4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ar-IQ"/>
              </w:rPr>
              <w:t>معرفة الانحرافات ومدى السماح للخطأ</w:t>
            </w:r>
          </w:p>
        </w:tc>
        <w:tc>
          <w:tcPr>
            <w:tcW w:w="283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شارة الدلالة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TS</w:t>
            </w:r>
          </w:p>
        </w:tc>
        <w:tc>
          <w:tcPr>
            <w:tcW w:w="153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ر والنقاش وطرح الاسئل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شفوي وتحريري</w:t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4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رف على المنتوج او الخدمة</w:t>
            </w:r>
          </w:p>
        </w:tc>
        <w:tc>
          <w:tcPr>
            <w:tcW w:w="283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u w:val="single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rtl w:val="true"/>
                <w:lang w:bidi="ar-IQ"/>
              </w:rPr>
              <w:t>تخطيط المنتو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u w:val="single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rtl w:val="true"/>
                <w:lang w:bidi="ar-IQ"/>
              </w:rPr>
              <w:t>الخدمة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خطيط المنتوج الجديد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راحل تطوير المنتوج الجديد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عتبارات الواجب مراعاتها في تصميم المنتوج الجدي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3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ر والنقاش وطرح الاسئل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شفوي وتحريري</w:t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4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ar-IQ"/>
              </w:rPr>
              <w:t>تحليل دورة حياة المنتوج من جانب العملياتي</w:t>
            </w:r>
          </w:p>
        </w:tc>
        <w:tc>
          <w:tcPr>
            <w:tcW w:w="283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ث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عايير تقييم اداء المنتوج الجديد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ك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ورة حياة المنتوج الجديد</w:t>
            </w:r>
          </w:p>
        </w:tc>
        <w:tc>
          <w:tcPr>
            <w:tcW w:w="153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ر والنقاش وطرح الاسئل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شفوي وتحريري</w:t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4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ar-IQ"/>
              </w:rPr>
              <w:t>تحليل مستوى الكلف والارباح</w:t>
            </w:r>
          </w:p>
        </w:tc>
        <w:tc>
          <w:tcPr>
            <w:tcW w:w="283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ليب اتخاذ القرار في المنتوج الجديد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حليل التعادل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صفوفة المفاضلة</w:t>
            </w:r>
          </w:p>
        </w:tc>
        <w:tc>
          <w:tcPr>
            <w:tcW w:w="153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ر والنقاش وطرح الاسئل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شفوي وتحريري</w:t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4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ar-IQ"/>
              </w:rPr>
              <w:t>تحديد نوع نظام التركيز الملائم للانتاج</w:t>
            </w:r>
          </w:p>
        </w:tc>
        <w:tc>
          <w:tcPr>
            <w:tcW w:w="283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u w:val="single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rtl w:val="true"/>
                <w:lang w:bidi="ar-IQ"/>
              </w:rPr>
              <w:t>تخطيط وتصميم العملية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وع واتجاه التركيز المنظمة نحو المنتوج او نحو العملية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نظمة عملية الانتاج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زايا وعيوب الانتاج المستمر والمتقطع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3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ر والنقاش وطرح الاسئل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شفوي وتحريري</w:t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4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ar-IQ"/>
              </w:rPr>
              <w:t>تحليل لواقع حركة المنتوج في العملية الانتاجية باستخدام الرموز والتعرف على التقنيات الحديثة</w:t>
            </w:r>
          </w:p>
        </w:tc>
        <w:tc>
          <w:tcPr>
            <w:tcW w:w="283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ك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وامل المؤثرة في اختيار وتصميم نوع نظام الانتاج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حليل تدفق العملية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صنع المستقبل ومكونات مصنع المستقبل</w:t>
            </w:r>
          </w:p>
        </w:tc>
        <w:tc>
          <w:tcPr>
            <w:tcW w:w="153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ر والنقاش وطرح الاسئل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شفوي وتحريري</w:t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4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ar-IQ"/>
              </w:rPr>
              <w:t>تحليل مستويات الطاقة واستيعاب اهم المقاييس الاساسيبة</w:t>
            </w:r>
          </w:p>
        </w:tc>
        <w:tc>
          <w:tcPr>
            <w:tcW w:w="283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u w:val="single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rtl w:val="true"/>
                <w:lang w:bidi="ar-IQ"/>
              </w:rPr>
              <w:t>تخطيط الطاقة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نواع الطاقة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صميمية والفاعلة والفعلية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)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قاييس الطاقة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كفاءة والاستخدام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153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ر والنقاش وطرح الاسئل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شفوي وتحريري</w:t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4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قدرة على التعامل مع ظروف ومتغيرات الانتاج لتحديد مستوى الطاقة المطلوب</w:t>
            </w:r>
          </w:p>
        </w:tc>
        <w:tc>
          <w:tcPr>
            <w:tcW w:w="283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حويل الوقت الاساسي الى الوقت المعياري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ك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حساب عدد المكائن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حساب حجم الطاقة المطلوب في حالة وجود نسب تلف في عدة مراحل</w:t>
            </w:r>
          </w:p>
        </w:tc>
        <w:tc>
          <w:tcPr>
            <w:tcW w:w="153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ر والنقاش وطرح الاسئل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شفوي وتحريري</w:t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4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رف على عملية اختيار الموقع اوانشاء المواقع الجديدة</w:t>
            </w:r>
          </w:p>
        </w:tc>
        <w:tc>
          <w:tcPr>
            <w:tcW w:w="283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rtl w:val="true"/>
                <w:lang w:bidi="ar-IQ"/>
              </w:rPr>
              <w:t>ختيار موقع المصنع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وامل المؤثرة في اختيار الموقع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تجاهات الحديثة في اختيار الموق</w:t>
            </w:r>
          </w:p>
        </w:tc>
        <w:tc>
          <w:tcPr>
            <w:tcW w:w="153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ر والنقاش وطرح الاسئل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شفوي وتحريري</w:t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4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 للاساليب الكمية في عملية المفاضلة بين المواقع</w:t>
            </w:r>
          </w:p>
        </w:tc>
        <w:tc>
          <w:tcPr>
            <w:tcW w:w="283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طرائق اختيار موقع المصنع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حليل التعادل الموقعية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طريقة التقييم النوعية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نقاط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153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ر والنقاش وطرح الاسئل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شفوي وتحريري</w:t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4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ar-IQ"/>
              </w:rPr>
              <w:t>كيفية اختيار الترتيب الانسب مع نوع التركيز لعملية الانتاج</w:t>
            </w:r>
          </w:p>
        </w:tc>
        <w:tc>
          <w:tcPr>
            <w:tcW w:w="283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u w:val="single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rtl w:val="true"/>
                <w:lang w:bidi="ar-IQ"/>
              </w:rPr>
              <w:t>التريب الداخلي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نواع التريب الداخلي وملائمته لانظمة الانتاج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لترتيب على اساس العملية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عريف ومخطط توضيحي ومشاكله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)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رتيب على اساس المنتو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عريف ومخطط توضيحي ومشاكله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153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ر والنقاش وطرح الاسئل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شفوي وتحريري</w:t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4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ar-IQ"/>
              </w:rPr>
              <w:t>معالجة مشاكل التريب على اساس المنتوج وتقليل الوقت العاطل</w:t>
            </w:r>
          </w:p>
        </w:tc>
        <w:tc>
          <w:tcPr>
            <w:tcW w:w="283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وازنة خط التجميع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رسم المخطط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حساب وقت دورةالانتاج والعدد النظري الادنى لمحطات العمل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وزيع العمليات التشغيلية على المحطات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حساب الكفاءة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ك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رتيب الهجين</w:t>
            </w:r>
          </w:p>
        </w:tc>
        <w:tc>
          <w:tcPr>
            <w:tcW w:w="153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ر والنقاش وطرح الاسئل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شفوي وتحريري</w:t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4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ar-IQ"/>
              </w:rPr>
              <w:t>تطوير الوعي بمداخل التخطيط قصير الامد</w:t>
            </w:r>
          </w:p>
        </w:tc>
        <w:tc>
          <w:tcPr>
            <w:tcW w:w="283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u w:val="single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rtl w:val="true"/>
                <w:lang w:bidi="ar-IQ"/>
              </w:rPr>
              <w:t>التخطيط الاجمالي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خطيط الاجمالي وعلاقته بمستويات الانتاج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جدولة الانتاج الرئيسة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فهوم، والعلاقة مع المستويات الاخرى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)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3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ر والنقاش وطرح الاسئل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شفوي وتحريري</w:t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4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ar-IQ"/>
              </w:rPr>
              <w:t>ادراك دور الاستراتيجيات لتقليل الكلف</w:t>
            </w:r>
          </w:p>
        </w:tc>
        <w:tc>
          <w:tcPr>
            <w:tcW w:w="283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تراتيجية التحكم بالمخزون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تراتيجية التحكم بالعاملين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3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ر والنقاش وطرح الاسئل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شفوي وتحريري</w:t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4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ar-IQ"/>
              </w:rPr>
              <w:t>ادراك دور الاستراتيجيات لتقليل الكلف</w:t>
            </w:r>
          </w:p>
        </w:tc>
        <w:tc>
          <w:tcPr>
            <w:tcW w:w="283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تراتيجية التعاقد الفرعي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تراتيجية الوقت الاضافي والوقت العاطل</w:t>
            </w:r>
          </w:p>
        </w:tc>
        <w:tc>
          <w:tcPr>
            <w:tcW w:w="153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ر والنقاش وطرح الاسئل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شفوي وتحريري</w:t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4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ar-IQ"/>
              </w:rPr>
              <w:t>تفهم واستيعاب تخطيط المواد اثناء العملية الانتاجية</w:t>
            </w:r>
          </w:p>
        </w:tc>
        <w:tc>
          <w:tcPr>
            <w:tcW w:w="283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rtl w:val="true"/>
                <w:lang w:bidi="ar-IQ"/>
              </w:rPr>
              <w:t xml:space="preserve">مدخل الى نظام تخطيط الاحتياجات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MRP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لب المستقل والطلب المشتق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مدخلات نظام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MRP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خرجاته</w:t>
            </w:r>
          </w:p>
        </w:tc>
        <w:tc>
          <w:tcPr>
            <w:tcW w:w="153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ر والنقاش وطرح الاسئل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شفوي وتحريري</w:t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4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تيعاب وتطبيق للنظام</w:t>
            </w:r>
          </w:p>
        </w:tc>
        <w:tc>
          <w:tcPr>
            <w:tcW w:w="283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حسابات نظام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MRP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باستخدام حجم الدفعة المكافئة للاحتياج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LOT-FOR-LOT</w:t>
            </w:r>
          </w:p>
        </w:tc>
        <w:tc>
          <w:tcPr>
            <w:tcW w:w="153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ر والنقاش وطرح الاسئل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شفوي وتحريري</w:t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4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ar-IQ"/>
              </w:rPr>
              <w:t>تطوير الوعي بطبيعة العمليات الشغيلية</w:t>
            </w:r>
          </w:p>
        </w:tc>
        <w:tc>
          <w:tcPr>
            <w:tcW w:w="283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u w:val="single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rtl w:val="true"/>
                <w:lang w:bidi="ar-IQ"/>
              </w:rPr>
              <w:t>جدولة العمليات التشغيلية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حميل والتتابع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عايير تقييم جدولة العمليات التشغيلية واختيار القواعد</w:t>
            </w:r>
          </w:p>
        </w:tc>
        <w:tc>
          <w:tcPr>
            <w:tcW w:w="153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ر والنقاش وطرح الاسئل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شفوي وتحريري</w:t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4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 بعض النماذج</w:t>
            </w:r>
          </w:p>
        </w:tc>
        <w:tc>
          <w:tcPr>
            <w:tcW w:w="283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قواعد تحديد التتابع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ثال لاستخدام القواعد على ماكنة واحدة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3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ر والنقاش وطرح الاسئل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شفوي وتحريري</w:t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4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 بعض النماذج</w:t>
            </w:r>
          </w:p>
        </w:tc>
        <w:tc>
          <w:tcPr>
            <w:tcW w:w="283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ك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ثال لاستخدام القواعد على ماكنتين وفق طريقة جونسون</w:t>
            </w:r>
          </w:p>
        </w:tc>
        <w:tc>
          <w:tcPr>
            <w:tcW w:w="153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ر والنقاش وطرح الاسئل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شفوي وتحريري</w:t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84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ar-IQ"/>
              </w:rPr>
              <w:t>فهم وادراك دور الصيانة وتأثيرها على العملية الانتاجية</w:t>
            </w:r>
          </w:p>
        </w:tc>
        <w:tc>
          <w:tcPr>
            <w:tcW w:w="283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rtl w:val="true"/>
                <w:lang w:bidi="ar-IQ"/>
              </w:rPr>
              <w:t>لصيانة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نواع الصيانة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كلف الصيانة</w:t>
            </w:r>
          </w:p>
        </w:tc>
        <w:tc>
          <w:tcPr>
            <w:tcW w:w="153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ر والنقاش وطرح الاسئل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شفوي وتحريري</w:t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 نماذج كمية للمفاضلة</w:t>
            </w:r>
          </w:p>
        </w:tc>
        <w:tc>
          <w:tcPr>
            <w:tcW w:w="2834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 المفاضلة بين الصيانة الوقائيةوالعلاجية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53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06"/>
        <w:gridCol w:w="5713"/>
      </w:tblGrid>
      <w:tr>
        <w:trPr>
          <w:trHeight w:val="477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43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 التحتية</w:t>
            </w:r>
          </w:p>
        </w:tc>
      </w:tr>
      <w:tr>
        <w:trPr>
          <w:trHeight w:val="158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راءات المطلوب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 الأساسي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 المقرر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 الانتاج والعمليات</w:t>
            </w: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فاهيم واساسيات وعمليات وامثلة تطبيقية </w:t>
            </w: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widowControl w:val="false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د صباح مجيد النجار                     د</w:t>
            </w: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عبد الكريم محسن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تطلبات خاص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تشمل على سبيل المثال ورش العمل والدوريات والبرمجيات والمواقع الالكتروني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تقديم ورقة لبعض المفاهيم الحديثة</w:t>
            </w:r>
          </w:p>
          <w:p>
            <w:pPr>
              <w:pStyle w:val="Normal"/>
              <w:widowControl w:val="false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تقديم واجبات تطبيقية للمواضيع الكمية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خدمات الاجتماعي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تشمل على سبيل المثال محاضرات الضيوف والتدريب المهني والدراسات الميداني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6119"/>
      </w:tblGrid>
      <w:tr>
        <w:trPr>
          <w:trHeight w:val="419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 السابق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ركزي يحدد من قبل الوزارة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 عدد من الطلب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بر عدد من الطلب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278a9"/>
    <w:pPr>
      <w:widowControl/>
      <w:bidi w:val="1"/>
      <w:spacing w:lineRule="auto" w:line="240" w:before="0" w:after="0"/>
      <w:jc w:val="left"/>
    </w:pPr>
    <w:rPr>
      <w:rFonts w:ascii="Times New Roman" w:hAnsi="Times New Roman" w:eastAsia="Times New Roman" w:cs="Traditional Arabic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278a9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E2A4E4F-46AD-4F15-92A9-35860EF3561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  <Pages>5</Pages>
  <Words>1185</Words>
  <Characters>6758</Characters>
  <CharactersWithSpaces>7928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ontentStatus>Final</cp:contentStatus>
  <dcterms:created xsi:type="dcterms:W3CDTF">2014-05-13T07:04:00Z</dcterms:created>
  <dc:creator>win7</dc:creator>
  <dc:description/>
  <dc:language>en-US</dc:language>
  <cp:lastModifiedBy>DELL1</cp:lastModifiedBy>
  <dcterms:modified xsi:type="dcterms:W3CDTF">2018-06-30T19:5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