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إدارة التأمين والخطر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حلة الراب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ن خلال هذه المادة سيتعرف الطالب على ماهية ادارة الخطر والتأمين وكيفية قياسه واساليب مواجهة الخطر ووظائف التأمين والمبادئ القانونية لعقد التأمين وانواع التأمين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ادة الدراس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 يكون الدارس للمقرر قد ادرك وفهم الاهداف المرسومة وكيفية استخدامها ليس من الناحية الاكاديمية فقط بل تتعدى الى تطبيقها بصورة عمل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لوب المحاض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ـ حل التمار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التحري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واجبات البتيه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فيز الطلبة للتفكير والتحليل واعطاء الرأ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38100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تمكن من الأستذكار السريع للمعلومة المناسبة لما هو تم ذكره سابقا في المحاضرات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تمكن من الأستذكار السريع للمعلومة المناسبة لما هو تم ذكره سابقا في المحاضرات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0"/>
        <w:gridCol w:w="850"/>
        <w:gridCol w:w="851"/>
        <w:gridCol w:w="4962"/>
        <w:gridCol w:w="850"/>
        <w:gridCol w:w="973"/>
      </w:tblGrid>
      <w:tr>
        <w:trPr>
          <w:trHeight w:val="519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او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خلفية عامة عن ادارة الخطر والتامي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ولا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دارة الخطر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ثاني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دارة التامي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دارة وتنظيم وتسويق التامي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دارة وتنظيم وتسويق التامي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دارة وتنظيم وتسويق التامي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لث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امين غير البحر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لث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امين غير البحر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راب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امين البحر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راب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امين البحر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8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خام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امين من المسؤول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خام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امين من المسؤول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ساد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أمين الشخص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ساد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أمين الشخص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ساد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أمين الشخص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4</Pages>
  <Words>309</Words>
  <Characters>1765</Characters>
  <CharactersWithSpaces>2070</CharactersWithSpaces>
  <Paragraphs>4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5:06:00Z</cp:lastPrinted>
  <dcterms:modified xsi:type="dcterms:W3CDTF">2018-04-25T20:0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