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إدارة المصارف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8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عريف بالاطار المفاهيمي لموضوع إدارة المصارف وأهميتها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إعطاء الطلبة فكرة عن إدارة المصارف وأدائها بصورة رقم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رفة النظرية بالمفاهيم الأساسية لادارة المصارف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هم آلية التداول وعمل المصارف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اء القدرات المعرفية لدى الطلبة فيما يتعلق بإدارة المصارف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تقليدية تتمثل بالكتاب المنهجي ومصادر مساعدة اخرى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حديثة تتمثل بالدخول على الانترننت مباشر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مبتكرة تقوم على تحفيز الطلبة لتقديم أوراق تحليل مختصرة عن مواضيع مستجدة بالماد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علم الشفاهي ولمناقشات بين الاستاذ والطلبة وبيان رأيهم والاجابة عن تساؤلاته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5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أمتحانات تحرير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متحانات شفه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شاركة الطال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وير قدرات الطلاب في التفكير على حل المشاكل العم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دعم التفكير الاقتصاد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وير قابلية الطلبة على ادراة الوق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cs="Arial"/>
                <w:kern w:val="0"/>
                <w:rtl w:val="true"/>
                <w:lang w:val="en-GB" w:eastAsia="en-US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حاضرات صف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شاشة عرض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شاركة الطلب في تقديم ا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38100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عمل بروح الفريق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 سرعة البديهة والقدرة على الاجابة لدى الطالب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تصرف السليم في المواقف المختلف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عمل بروح الفريق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 سرعة البديهة والقدرة على الاجابة لدى الطالب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تصرف السليم في المواقف المختلف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1"/>
        <w:gridCol w:w="852"/>
        <w:gridCol w:w="1275"/>
        <w:gridCol w:w="3543"/>
        <w:gridCol w:w="1418"/>
        <w:gridCol w:w="1257"/>
      </w:tblGrid>
      <w:tr>
        <w:trPr>
          <w:trHeight w:val="364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ة عامة عن إدارة المصار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ة عامة عن إدارة المصار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شوفات المالية وإدارة السيولة والاحتياطي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كشوفات المالية وإدارة السيولة والاحتياطي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دارة مطلوبات المصر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دارة مطلوبات المصر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ارة موجودات المصر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ارة موجودات المصر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ارة عمليات مصرفية اخر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ارة عمليات مصرفية اخر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قييم أداء المصارف والرقاب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ارة الاستثمار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ليل ربحية المصر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ليل ربحية المصر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  <w:bookmarkStart w:id="0" w:name="_GoBack"/>
            <w:bookmarkEnd w:id="0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نواع أخرى من الاعمال المصر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"/>
        <w:gridCol w:w="3877"/>
        <w:gridCol w:w="5335"/>
        <w:gridCol w:w="17"/>
      </w:tblGrid>
      <w:tr>
        <w:trPr>
          <w:trHeight w:val="412" w:hRule="atLeast"/>
        </w:trPr>
        <w:tc>
          <w:tcPr>
            <w:tcW w:w="9228" w:type="dxa"/>
            <w:gridSpan w:val="3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1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1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57"/>
      </w:tblGrid>
      <w:tr>
        <w:trPr>
          <w:trHeight w:val="436" w:hRule="atLeast"/>
        </w:trPr>
        <w:tc>
          <w:tcPr>
            <w:tcW w:w="9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557" w:hRule="atLeast"/>
        </w:trPr>
        <w:tc>
          <w:tcPr>
            <w:tcW w:w="9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4</Pages>
  <Words>328</Words>
  <Characters>1872</Characters>
  <CharactersWithSpaces>2196</CharactersWithSpaces>
  <Paragraphs>4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46:00Z</cp:lastPrinted>
  <dcterms:modified xsi:type="dcterms:W3CDTF">2018-04-25T18:4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