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0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"/>
        <w:gridCol w:w="3768"/>
        <w:gridCol w:w="5901"/>
        <w:gridCol w:w="20"/>
      </w:tblGrid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كلية الادارة والاقتصاد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دارة الاعمال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 المالية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ثالث ادارة اعما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اسبوعيا      الكلي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لكل كورس ا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2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554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عريف الطالب بالأسس العلمية للإدارة المالية، ووظائفها الأساس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مكين الطالب من فهم قرارات التمويل والاستثمار وتوزيعات الأرباح، بكافة أنواعها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عريف الطالب بأهم القضايا المعاصرة في مجال الإدارة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8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اتخاذ القرارات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كيفية فهم الية عمل الاسواق المال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تقييم المشاريع من الناحية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ضافة الى معارف ومهارات عديدة والمتعلقة بفهم الكثير من القضايا الاقتصاد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في فهم المعلومات المال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في فهم الكشوفات المال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فهم الادارة المالية والاسواق المال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التحليل المال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 مع مناقشة حالات دراسية</w:t>
            </w:r>
          </w:p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لكل فصل  فضلا الى المشاركات في المناقشات والامتحانات اليومية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فكير خاصة بالتعامل مع الارقام المال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ة للعلاقة بين المتغيرات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اتخاذ القرارات المالي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بطرائق التنوء المالي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في المحاضرات وايجاد روح التنافس بين الطلبة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 درجات تقيم حول الافكار المبدعة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930" w:leader="none"/>
        </w:tabs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مدخل في الإدارة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بيعة الإدارة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علاقة الإدارة المالية بمجالات المعرفة الأخرى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ظائف الإدارة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م ودور المدير المالي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هداف الإدارة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يير دور الإدارة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أثير التضخم في قرارات الادارة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شكال منشات الاعمال والبيئة الضريب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شكال القانونية للشركات</w:t>
            </w:r>
          </w:p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ئة الضريب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جراءات الضريبية واثرها على القرارات المالية للشركات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اندثار والوفر الضريبي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اندثار والوفر الضريب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صل ال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كشوفات المالية والتحليل المالي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كشوفات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ليل المالي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راحل التحليل المالي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 النسب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 النسب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شف مصادر واستخدامات الاموا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ليل العمودي والافق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تنؤء بالاحتياجات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تخطيط والتنبؤء المالي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لتنبؤء بالاحتياجات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لتنبؤء بالاحتياجات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زنة النقد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تحليل التعادل والرافعة التشغي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تخطيط والرقابة ال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حليل ال</w:t>
            </w:r>
            <w:r>
              <w:rPr>
                <w:b/>
                <w:b/>
                <w:bCs/>
                <w:rtl w:val="true"/>
                <w:lang w:bidi="ar-IQ"/>
              </w:rPr>
              <w:t>تعاد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حليل التعادل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فتراضات تحليل التعاد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ائق تحليل التعاد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ائق تحليل التعاد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فعة التشغي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دارة راس المال العام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بيعة ادارة راس المال العام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في راس المال العام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رات ادارة راس المال العام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رة دورة التدفق النقد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الاستثمار لراس المال العام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التمويل لراس المال العامل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 المشاريع من الجانب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موازنة الراسمالية في ظروف التاكد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ساسيات الموازنة الراسمالية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 المشاريع من الجانب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و معايير الموازنة الراس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vanish/>
        </w:rPr>
      </w:pPr>
      <w:r>
        <w:rPr>
          <w:vanish/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pPr w:bottomFromText="0" w:horzAnchor="margin" w:leftFromText="180" w:rightFromText="180" w:tblpX="0" w:tblpY="1425" w:topFromText="0" w:vertAnchor="margin"/>
        <w:bidiVisual w:val="true"/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</w:tr>
    </w:tbl>
    <w:tbl>
      <w:tblPr>
        <w:tblpPr w:bottomFromText="0" w:horzAnchor="margin" w:leftFromText="180" w:rightFromText="180" w:tblpX="0" w:tblpY="2560" w:topFromText="0" w:vertAnchor="text"/>
        <w:bidiVisual w:val="true"/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دارة المالية  للمؤلف الاستاذ محمد ابراهيم العامري 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2001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2013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 المؤلفات بالادارة المالية التي يمكن الاستفادة في ترصين المحاضرات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...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نى وجود مختبر سوق مالي افتراضي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....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نى زيارات للسادة اعضاء سوق العراق المالي والمدراء الماليين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29b4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a2f3c"/>
    <w:rPr>
      <w:rFonts w:ascii="Times New Roman" w:hAnsi="Times New Roman" w:eastAsia="Times New Roman" w:cs="Traditional Arabic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a2f3c"/>
    <w:rPr>
      <w:rFonts w:ascii="Times New Roman" w:hAnsi="Times New Roman" w:eastAsia="Times New Roman" w:cs="Traditional Arabi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10d4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a2f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8a2f3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5</Pages>
  <Words>882</Words>
  <Characters>5028</Characters>
  <CharactersWithSpaces>589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4-04-21T16:12:00Z</dcterms:created>
  <dc:creator>d.ayad</dc:creator>
  <dc:description/>
  <dc:language>en-US</dc:language>
  <cp:lastModifiedBy>DELL1</cp:lastModifiedBy>
  <cp:lastPrinted>2014-04-22T18:52:00Z</cp:lastPrinted>
  <dcterms:modified xsi:type="dcterms:W3CDTF">2018-06-30T21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