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6"/>
        <w:gridCol w:w="5519"/>
      </w:tblGrid>
      <w:tr>
        <w:trPr>
          <w:trHeight w:val="455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D9D9D9"/>
                <w:kern w:val="0"/>
                <w:sz w:val="28"/>
                <w:sz w:val="28"/>
                <w:szCs w:val="28"/>
                <w:highlight w:val="darkBlue"/>
                <w:rtl w:val="true"/>
                <w:lang w:val="en-GB" w:eastAsia="en-US" w:bidi="ar-IQ"/>
              </w:rPr>
              <w:t>كلية الادارة  والاقتصاد</w:t>
            </w:r>
          </w:p>
        </w:tc>
      </w:tr>
      <w:tr>
        <w:trPr>
          <w:trHeight w:val="465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اليب المعاينة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ع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تبرات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لث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1-5-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يهدف الى  التعرف الى اساليب وطرائق المعاينة التي من خلالها يتم جمع البيانات حتى يتم تحليل البيانات وتفسيرها بصورة منطقية  ومقبولة حتى تكون الاستنتاجات صحيحة حول الدراسة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كذلك يتم  التعريف بالاساليب التي من خلالها تحديد حجم العينة المسحوبة من الظاهرة قيد الدراس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كيفية تقدير المتوسط والمجموع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 والتباين  للمجتمع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كافة اساليب المعاينة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لمقصود بالعينة  ومميزاتها  والخطوات الاساسية لتصميم العينه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اليب المعاين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دير حجم العين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ديرات النسب لكافة اساليب العي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ين من  اجراء وتصميم العينات ولكافة اساليب المعاين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ين من تقدير حجوم العينات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ين من تقديرات النسب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ارين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يع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بارات والامتحانات اليومية والفصلية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شاط الصفي والمشارك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جم العينة المطلوب سحبه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لوب المتبع لسحب العينة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تقدير المتوسط والتبا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عطاء الطالب تمارين  وتجارب مختلفة  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الشفوية والتحريري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87" w:leader="none"/>
        </w:tabs>
        <w:ind w:left="612" w:hanging="0"/>
        <w:jc w:val="right"/>
        <w:rPr>
          <w:rFonts w:cs="Times New Roman"/>
          <w:sz w:val="28"/>
          <w:szCs w:val="28"/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مكتبات</w:t>
      </w:r>
    </w:p>
    <w:p>
      <w:pPr>
        <w:pStyle w:val="Normal"/>
        <w:jc w:val="right"/>
        <w:rPr>
          <w:lang w:bidi="ar-IQ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Cs w:val="28"/>
          <w:lang w:bidi="ar-IQ"/>
        </w:rPr>
        <w:t>2</w:t>
      </w:r>
      <w:r>
        <w:rPr>
          <w:rFonts w:cs="Times New Roman"/>
          <w:sz w:val="28"/>
          <w:szCs w:val="28"/>
          <w:rtl w:val="true"/>
          <w:lang w:bidi="ar-IQ"/>
        </w:rPr>
        <w:t>-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برامج الحديثة</w:t>
      </w:r>
      <w:r>
        <w:rPr>
          <w:lang w:bidi="ar-IQ"/>
        </w:rPr>
        <w:t xml:space="preserve"> 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يفية اختيار العينةالعشوائية البسيط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موز والمصطلحات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متوسط ومجموع المجتم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تباين لمتوسط ومجموع المجتم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بسيط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حدود الثقة لمتوسط ومجموع المجتم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بسيط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حجم العينة لتقدير متوسط ومجموع ونسبة المجتم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بسيط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ظرية المعاينة الطبقي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وزان العينة في المعاينة الطبقي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وزيع المشاهدات على الطبق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عريف الط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العشوائية الطبق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متوسط ومجموع المجتم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التباين للوسط الحسابي والمجموع المجتم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العشوائية الطبق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حجم العينة لتقدير متوسط ومجمو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العشوائية الطبق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7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متحان الاو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يفية اختيار العينة المنتظم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متوسط ومجموع المجتم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تباين لمتوسط ومجموع المجتم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منتظم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حجم العين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منتظمة المكر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منتظم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العينة العشوائية العنقودية من مرحلة واحد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وسط الحسابي والمجمو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التباين للوسط الحسابي والمجموع المجتم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وسط والجموع اذا كان حجم العناقيد متساوي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نقودية بمرحلة واحد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حجم العينة لتقدير المتوسط والمجموع الك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عنقودية في مجتمع مقسم الى طبقات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حجم العينة لتقدير النسب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وسط والمجموع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 للوسط الحسا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نسبة المجتم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يار حجم العين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نقودية بمرحلة واحد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ينة العشوائية البسيط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بالارجاع وبدون ارجاع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</w:t>
            </w: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R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اينة مختلفة الاحتمال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منتظم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نقودية بمرحلة واح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عاينة مختلفة الاحتمال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R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ة العشوائية البسيط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ر الوسط والمجموع بستخدام النسب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نسبة في العينة الطبقية</w:t>
            </w:r>
          </w:p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تقدير بطريقة النسبة </w:t>
            </w: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R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" w:hanging="0"/>
              <w:contextualSpacing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دير الوسط والمجموع باستخدام النسب في العينة الطبق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متحان الثان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تقدير بطريقة النسبة </w:t>
            </w:r>
            <w:r>
              <w:rPr>
                <w:rFonts w:eastAsia="Calibri" w:cs="Arial"/>
                <w:kern w:val="0"/>
                <w:sz w:val="24"/>
                <w:szCs w:val="24"/>
                <w:lang w:val="en-GB" w:eastAsia="en-US" w:bidi="ar-IQ"/>
              </w:rPr>
              <w:t>R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</w:tbl>
    <w:p>
      <w:pPr>
        <w:pStyle w:val="Normal"/>
        <w:bidi w:val="1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ينات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عبد المجيد حمزة الناصر و عصرية ردام</w:t>
            </w:r>
            <w:r>
              <w:rPr>
                <w:rFonts w:ascii="Cambria" w:hAnsi="Cambria" w:eastAsia="Calibri"/>
                <w:color w:val="000000"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ناصر، عبد المجيد حمزة والمرزوك، عصرية ردام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>1989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>) "</w:t>
            </w: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ينات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"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بو عمة ، عبد الرحمن محمد، الحسيني ،عبد البر راضي، هندي، محمود محمد ابراهيم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>199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،دار المريخ للنشر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Times New Roman" w:hAnsi="Times New Roman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ياض، المملكة العربية السعود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>Thompson, S,K(2002)sampling , 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en-GB" w:eastAsia="en-US" w:bidi="ar-IQ"/>
              </w:rPr>
              <w:t>nd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 xml:space="preserve"> Wiley ,New York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>Benedetto,j.j.andFerreira.p.J.(2001). Modren Sampling theory , Birkhauser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GB" w:eastAsia="en-US" w:bidi="ar-IQ"/>
              </w:rPr>
              <w:t>sampath , S. (2000) . Sampling theory and methods , cRc pres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يوجد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يوجد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5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698</Words>
  <Characters>3980</Characters>
  <CharactersWithSpaces>4669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3:00Z</dcterms:created>
  <dc:creator>khalid</dc:creator>
  <dc:description/>
  <dc:language>en-US</dc:language>
  <cp:lastModifiedBy>max</cp:lastModifiedBy>
  <dcterms:modified xsi:type="dcterms:W3CDTF">2018-05-13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