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واق مالي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ت م 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lang w:val="en-GB" w:eastAsia="en-US" w:bidi="ar-SA"/>
              </w:rPr>
              <w:t>2813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س م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عريف بالاطار المفاهيمي لموضوع الأسواق المالية وأهميتها ودورها في الاقتصادات المختلفة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ناول التجارب العالمية الناجحة في مجال الاسواق المالية مع التعرض للأزمات ومواطن الاخفاق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إعطاء الطلبة فكرة عن مؤشرات الأسواق وأدائها بصورة رقمية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طوير اللغة االاقتصادية والفنية لطلبتنا فيما يخص موضوع الاسواق المالية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عرفة النظرية بالمفاهيم الأساسية للاسواق المال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هم آلية التداول وعمل الاسواق المال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عرفة بكيفية بناء المؤشرات المال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عطاء نظرة مقارنة عن الاسواق المالية في الدول المتقدمة والناشئ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زيادة القدرة التحليلية لدى الطلبة لأداء الأسواق المالية العالمية والمحل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عطاء فكرة للطلبة عن الأزمات المالية و إمكانية التنبؤ بها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اء القدرات المعرفية لدى الطلبة فيما يتعلق بالاسواق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الطلبة على تتبع وقراءت مؤشرات الأسواق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ريف الطلبة بسوق العراق المالي والشركات المدرجة والمتداولة في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خيراً بناء الشخصية العلمية للطالب وإعداده لسوق العمل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ق تقليدية تتمثل بالكتاب المنهجي ومصادر مساعدة اخرى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ق حديثة تتمثل بالدخول على الانترننت مباشرة لمتابعة وتحليل مؤشرات ونتائج الأسواق المال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ق مبتكرة تقوم على تحفيز الطلبة لتقديم أوراق تحليل مختصرة عن مواضيع مستجدة بالماد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علم الشفاهي والمنلقشات بين الاستاذ والطلبة وبيان رأيهم والاجابة عن تساؤلاته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435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أمتحانات تحريرية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متحانات سفهية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شاركة الطال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طوير قدرات الطلاب في التفكير على حل المشاكل العم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دعم التفكير الاقتصاد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طوير قابلية الطلبة على ادراة الوق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4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cs="Arial"/>
                <w:kern w:val="0"/>
                <w:rtl w:val="true"/>
                <w:lang w:val="en-GB" w:eastAsia="en-US"/>
              </w:rPr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حاضرات صفية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شاشة عرض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شاركة الطلب في تقديم الما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38100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عمل بروح الفريق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 سرعة البديهة والقدرة على الاجابة لدى الطالب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تصرف السليم في المواقف المختلف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عمل بروح الفريق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 سرعة البديهة والقدرة على الاجابة لدى الطالب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تصرف السليم في المواقف المختلف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1"/>
        <w:gridCol w:w="852"/>
        <w:gridCol w:w="1275"/>
        <w:gridCol w:w="3543"/>
        <w:gridCol w:w="1418"/>
        <w:gridCol w:w="1257"/>
      </w:tblGrid>
      <w:tr>
        <w:trPr>
          <w:trHeight w:val="364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bookmarkStart w:id="0" w:name="_GoBack"/>
            <w:bookmarkEnd w:id="0"/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مدخل في الاسواق الما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الاسواق الما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شاركون في الاسواق الما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ظائف الاسواق الما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ومات انشاء الاسواق المال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مدخل في الاسواق الما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الاسواق الما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شاركون في الاسواق الما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ظائف الاسواق الما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ومات انشاء الاسواق المال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تصنيف الاسواق المال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اسواق النقد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سوق النقد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سوق النقد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سوق النقد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ذونات الخزينة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وراق التجارية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شهادات الايداع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وراق المالية المقبولة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تفاقيات اعادة الشرا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تصنيف الاسواق المال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اسواق النقد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سوق النقد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سوق النقد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سوق النقد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ذونات الخزينة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وراق التجارية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شهادات الايداع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وراق المالية المقبولة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تفاقيات اعادة الشرا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سوق راس المال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سوق راس المال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همية سوق راس المال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وق الاولية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وق الثانونية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وق الثالث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وق الرابع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ية التداول في السوق الثانون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ورص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امر السوق المال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سوق راس المال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سوق راس المال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همية سوق راس المال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وق الاولية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وق الثانونية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وق الثالث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وق الرابع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ية التداول في السوق الثانون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ورص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امر السوق المال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اسواق ادوات الملك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واق ا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ا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ا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اهيم القيمة ل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صنيف ا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ائد ا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اطرة ا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بادلة بين العائد والمخاطر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هم الممتاز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الاسهم الممتاز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اسواق ادوات الملك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واق ا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ا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ا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اهيم القيمة ل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صنيف ا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ائد ا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اطرة الاسهم العادي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بادلة بين العائد والمخاطر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هم الممتازة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الاسهم الممتاز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اسواق المديونية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واق السندا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السندا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السندا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رج سندات الشركا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اطر الاستثمار في السند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اسواق المديونية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واق السندا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السندا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السندا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رج سندات الشركا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اطر الاستثمار في السند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اسواق المديونية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واق السندا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السندا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السندا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رج سندات الشركا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اطر الاستثمار في السند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كفاءة السوق المالي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السوق المالي الكفوء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همية السوق المالي الكفوء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كفاءة التشغيل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شكال كفاءة السوق المالي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شكل الضعيف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شكل شبه القوي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شكل القوي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لاقة بين اشكال كفاءة السوق المالي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تحليل سلوك اسعار الاسهم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حليل الفني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فتراضات الاساسية للتحليل الفني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زايا وعيوب التحليل الفني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ظرية الداو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رسو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خرائط البيان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حليل الاساسي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زايا وعيوب التحليل الاساسي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تقييم الاسهم العادية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دخل خصم توزيعات الارباح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ائق قياس معدل النمو لتوزيعات الارباح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سب السعر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u w:val="single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u w:val="single"/>
                <w:rtl w:val="true"/>
                <w:lang w:val="en-GB" w:eastAsia="en-US" w:bidi="ar-IQ"/>
              </w:rPr>
              <w:t>تقييم السندات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قيمة السند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سعير السند بين تواريخ الكوبون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ائد السند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ترة السند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ساب نسبة التغير في سعر السند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"/>
        <w:gridCol w:w="3877"/>
        <w:gridCol w:w="5335"/>
        <w:gridCol w:w="17"/>
      </w:tblGrid>
      <w:tr>
        <w:trPr>
          <w:trHeight w:val="412" w:hRule="atLeast"/>
        </w:trPr>
        <w:tc>
          <w:tcPr>
            <w:tcW w:w="9228" w:type="dxa"/>
            <w:gridSpan w:val="3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29" w:hRule="atLeast"/>
        </w:trPr>
        <w:tc>
          <w:tcPr>
            <w:tcW w:w="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3877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61" w:hRule="atLeast"/>
        </w:trPr>
        <w:tc>
          <w:tcPr>
            <w:tcW w:w="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61" w:hRule="atLeast"/>
        </w:trPr>
        <w:tc>
          <w:tcPr>
            <w:tcW w:w="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3877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3877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57"/>
      </w:tblGrid>
      <w:tr>
        <w:trPr>
          <w:trHeight w:val="436" w:hRule="atLeast"/>
        </w:trPr>
        <w:tc>
          <w:tcPr>
            <w:tcW w:w="9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557" w:hRule="atLeast"/>
        </w:trPr>
        <w:tc>
          <w:tcPr>
            <w:tcW w:w="9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5</Pages>
  <Words>721</Words>
  <Characters>4115</Characters>
  <CharactersWithSpaces>4827</CharactersWithSpaces>
  <Paragraphs>9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4:46:00Z</cp:lastPrinted>
  <dcterms:modified xsi:type="dcterms:W3CDTF">2018-04-25T18:5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