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8255" distB="10795" distL="9525" distR="952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2"/>
        <w:gridCol w:w="5523"/>
      </w:tblGrid>
      <w:tr>
        <w:trPr>
          <w:trHeight w:val="455" w:hRule="atLeast"/>
        </w:trPr>
        <w:tc>
          <w:tcPr>
            <w:tcW w:w="34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وزارة التعليم العالي والبحث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4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</w:p>
        </w:tc>
      </w:tr>
      <w:tr>
        <w:trPr>
          <w:trHeight w:val="462" w:hRule="atLeast"/>
        </w:trPr>
        <w:tc>
          <w:tcPr>
            <w:tcW w:w="34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تمالات </w:t>
            </w:r>
          </w:p>
        </w:tc>
      </w:tr>
      <w:tr>
        <w:trPr>
          <w:trHeight w:val="462" w:hRule="atLeast"/>
        </w:trPr>
        <w:tc>
          <w:tcPr>
            <w:tcW w:w="34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اء شخصي</w:t>
            </w:r>
          </w:p>
        </w:tc>
      </w:tr>
      <w:tr>
        <w:trPr>
          <w:trHeight w:val="462" w:hRule="atLeast"/>
        </w:trPr>
        <w:tc>
          <w:tcPr>
            <w:tcW w:w="34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سنةالثانية الفصل الاول </w:t>
            </w:r>
          </w:p>
        </w:tc>
      </w:tr>
      <w:tr>
        <w:trPr>
          <w:trHeight w:val="462" w:hRule="atLeast"/>
        </w:trPr>
        <w:tc>
          <w:tcPr>
            <w:tcW w:w="34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5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34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15/5/2018</w:t>
            </w:r>
            <w:bookmarkStart w:id="0" w:name="_GoBack"/>
            <w:bookmarkEnd w:id="0"/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يهدف المقرر الى تجهيز الطالب في اساسيات الاحتمالات والنظرية الاحتمالية وامكانية تطبيقها في الحياة العملية ومدى الاستفادة بين النظرية واتطبيق</w:t>
            </w: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spacing w:lineRule="auto" w:line="240" w:before="0" w:after="0"/>
              <w:ind w:right="17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ناءً على التكملة الكامله للدراسة سوف يتمكن الطالب في فهم اساسيات الحسابات الاحتمالية واستخدام النماذج الاحتمالية لبعض التجارب العشوائية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4762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val="en-US"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خدام النظرية الاحصائية في التطبيق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612" w:hanging="0"/>
              <w:jc w:val="left"/>
              <w:rPr>
                <w:lang w:val="en-US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رياضيات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رياضيات المتقد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عن طريق  تقديم مركز الى موضوع وبشكل يتمكن الطالب من فهم فكرة النظرية الاحت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5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ق التقييم يعتمد على اسلوب التدريس والاستجابة في مواضيع التي يأخذها الطالب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" w:cs="Times New Roman" w:ascii="Cambria" w:hAnsi="Cambria" w:eastAsiaTheme="minorEastAsia"/>
                <w:color w:val="00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تطلب مهارات ذهني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تركيز عالي في الماد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تخدام الفكر الرياضي والمنطقي 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يتطلب الطالب ان يشد الى المحاظرة حتى يكون في الموضوع الذي يتم تناوله</w:t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5839" w:hanging="0"/>
              <w:contextualSpacing/>
              <w:jc w:val="left"/>
              <w:rPr>
                <w:lang w:val="en-US"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ات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,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حوث والمشاري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حلول التمارين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راسة حالة ضمن الاحتمالات</w:t>
            </w:r>
          </w:p>
        </w:tc>
      </w:tr>
      <w:tr>
        <w:trPr>
          <w:trHeight w:val="841" w:hRule="atLeast"/>
        </w:trPr>
        <w:tc>
          <w:tcPr>
            <w:tcW w:w="901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مهارات العامة والتأهيلية المنقول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مهارات الاخرى المتعلقة بقابلية التوظيف والتطور الشخشي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US" w:eastAsia="en-US" w:bidi="ar-SA"/>
              </w:rPr>
              <w:t>)-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US" w:eastAsia="en-US" w:bidi="ar-S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مكين الطالب من التفكير المنطقي بوجود جميع الاحتمالات الممكتة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حديد البديل الامثل للحل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lang w:val="en-US"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ائق التعليم والتعلم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lang w:val="en-GB" w:eastAsia="en-US" w:bidi="ar-IQ"/>
              </w:rPr>
              <w:t xml:space="preserve">                 </w:t>
            </w:r>
          </w:p>
        </w:tc>
      </w:tr>
      <w:tr>
        <w:trPr>
          <w:trHeight w:val="841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lang w:val="en-US"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 والحوار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ab/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1543"/>
        <w:gridCol w:w="804"/>
        <w:gridCol w:w="739"/>
        <w:gridCol w:w="1543"/>
        <w:gridCol w:w="1543"/>
        <w:gridCol w:w="1543"/>
      </w:tblGrid>
      <w:tr>
        <w:trPr>
          <w:trHeight w:val="519" w:hRule="atLeast"/>
        </w:trPr>
        <w:tc>
          <w:tcPr>
            <w:tcW w:w="9257" w:type="dxa"/>
            <w:gridSpan w:val="7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val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مفاهيم عامة</w:t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مراجعة اولية لنظرية المجموع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 وحل التمارين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154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مفهوم عام</w:t>
            </w:r>
          </w:p>
        </w:tc>
        <w:tc>
          <w:tcPr>
            <w:tcW w:w="15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احتساب العدد الكلي للطرق المستخدم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 وحل التمارين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val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الطرق الممكنه</w:t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التباديل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 وحل التمارين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154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الطرق اممكنه</w:t>
            </w:r>
          </w:p>
        </w:tc>
        <w:tc>
          <w:tcPr>
            <w:tcW w:w="15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التوافيق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 وحل التمارين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اعطاء فكرة</w:t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مفهوم الاحتمال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 وحل التمارين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154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مفهوم الدالة</w:t>
            </w:r>
          </w:p>
        </w:tc>
        <w:tc>
          <w:tcPr>
            <w:tcW w:w="15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الدالة الاحتمال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 وحل التمارين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فكرة عن الاحتمال المشروط والاستقلالية بين الحوادث</w:t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الاحتمال الشرط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 وحل التمارين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قانون بي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 وحل التمارين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تكملة لمفهوم نظرية بي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 وحل التمارين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val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تعلم الطالب بأسلوب احتمالي اخر</w:t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المتغير العشوائ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 وحل التمارين</w:t>
            </w:r>
          </w:p>
        </w:tc>
      </w:tr>
      <w:tr>
        <w:trPr>
          <w:trHeight w:val="870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انواع المتغير العشوائي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 وحل التمارين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val="en-US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US" w:eastAsia="en-US" w:bidi="ar-SA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امتحان فصلي</w:t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االمتغير العشوائي المتقط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 وحل التمارين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المتغير العشوائي المستمر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قاء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ناقشة وحل التمارين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eastAsia="Calibri" w:cs="Times New Roman" w:ascii="Cambria" w:hAnsi="Cambria"/>
                <w:color w:val="000000" w:themeColor="text1"/>
                <w:kern w:val="0"/>
                <w:sz w:val="28"/>
                <w:szCs w:val="28"/>
                <w:lang w:val="en-GB" w:eastAsia="en-US" w:bidi="ar-IQ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r>
          </w:p>
        </w:tc>
        <w:tc>
          <w:tcPr>
            <w:tcW w:w="1543" w:type="dxa"/>
            <w:tcBorders>
              <w:left w:val="single" w:sz="6" w:space="0" w:color="4F81BD"/>
              <w:right w:val="single" w:sz="6" w:space="0" w:color="4F81BD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 w:themeColor="text1"/>
                <w:sz w:val="28"/>
                <w:szCs w:val="28"/>
                <w:lang w:val="en-US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</w:pP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rtl w:val="true"/>
                <w:lang w:val="en-US" w:eastAsia="en-US" w:bidi="ar-SA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>امتحان</w:t>
            </w:r>
            <w:r>
              <w:rPr>
                <w:rFonts w:ascii="Cambria" w:hAnsi="Cambria" w:eastAsia="Calibri" w:cs="Times New Roman"/>
                <w:color w:val="000000" w:themeColor="text1"/>
                <w:kern w:val="0"/>
                <w:sz w:val="28"/>
                <w:sz w:val="28"/>
                <w:szCs w:val="28"/>
                <w:lang w:val="en-US" w:eastAsia="en-US" w:bidi="ar-SA"/>
                <w14:shadow w14:blurRad="38100" w14:dist="19050" w14:dir="2700000" w14:sx="100000" w14:sy="100000" w14:kx="0" w14:ky="0" w14:algn="tl">
                  <w14:schemeClr w14:val="dk1">
                    <w14:alpha w14:val="60000"/>
                  </w14:schemeClr>
                </w14:shadow>
                <w14:textOutline w14:w="0" w14:cap="flat" w14:cmpd="sng" w14:algn="ctr">
                  <w14:noFill/>
                  <w14:prstDash w14:val="solid"/>
                  <w14:round/>
                </w14:textOutline>
              </w:rPr>
              <w:t xml:space="preserve">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15" w:hRule="atLeast"/>
        </w:trPr>
        <w:tc>
          <w:tcPr>
            <w:tcW w:w="9257" w:type="dxa"/>
            <w:gridSpan w:val="7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gridSpan w:val="3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gridSpan w:val="4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مقدمة في نظرية الاحتمالات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999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مؤلفون الاساذ ظافر حسين رشيد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علي الوكيل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سليم الغرابي  </w:t>
            </w:r>
          </w:p>
        </w:tc>
      </w:tr>
      <w:tr>
        <w:trPr>
          <w:trHeight w:val="653" w:hRule="atLeast"/>
        </w:trPr>
        <w:tc>
          <w:tcPr>
            <w:tcW w:w="3889" w:type="dxa"/>
            <w:gridSpan w:val="3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gridSpan w:val="4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gridSpan w:val="3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gridSpan w:val="4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gridSpan w:val="3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gridSpan w:val="4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استفادة من الانترنيت في المواضيع الحديثة بمادة الاحتمالات وطرق تدريسها 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تعرف على المصادر الحديثة ومحاولة تطوير المنهج وفق التطوروالتقدم الزمني مع المحافظة على الاسس والمفاهيم العامة </w:t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9525" distB="9525" distL="9525" distR="9525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9525" distB="9525" distL="9525" distR="9525" simplePos="0" locked="0" layoutInCell="0" allowOverlap="1" relativeHeight="11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4</Pages>
  <Words>463</Words>
  <Characters>2643</Characters>
  <CharactersWithSpaces>310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8:32:00Z</dcterms:created>
  <dc:creator>khalid</dc:creator>
  <dc:description/>
  <dc:language>en-US</dc:language>
  <cp:lastModifiedBy>max</cp:lastModifiedBy>
  <dcterms:modified xsi:type="dcterms:W3CDTF">2018-05-13T11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