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bookmarkStart w:id="0" w:name="_GoBack"/>
      <w:bookmarkEnd w:id="0"/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9525" distL="0" distR="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>كلية الادارة والاقتصاد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 xml:space="preserve">قسم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دارة الاعمال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إدارة الاستراتيج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بكلوروس ادارة الاعمال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حاضرات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سنوي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للعام الدراسي </w:t>
            </w:r>
            <w:r>
              <w:rPr>
                <w:rFonts w:eastAsia="Calibri" w:cs="Times New Roman"/>
                <w:b/>
                <w:bCs/>
                <w:kern w:val="0"/>
                <w:sz w:val="28"/>
                <w:szCs w:val="28"/>
                <w:lang w:val="en-GB" w:eastAsia="en-US" w:bidi="ar-IQ"/>
              </w:rPr>
              <w:t>2017</w:t>
            </w:r>
            <w:r>
              <w:rPr>
                <w:rFonts w:eastAsia="Calibri" w:cs="Times New Roman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eastAsia="Calibri" w:cs="Times New Roman"/>
                <w:b/>
                <w:bCs/>
                <w:kern w:val="0"/>
                <w:sz w:val="28"/>
                <w:szCs w:val="28"/>
                <w:lang w:val="en-GB" w:eastAsia="en-US" w:bidi="ar-IQ"/>
              </w:rPr>
              <w:t>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مكين الطالب من التعامل مع معطيات بيئة الاعمال المعاصر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عزيز قدرات الطالب في مجال تحقيق استجابة استراتيجية لتحديات العمل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بتعاد عن الارتجال وتنبي منهج عمل منظم لتحقيق الأهداف بعيدة الأم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متلاك الطالب لمعرفة كيف في مجال تطوير خيارات استراتيجية تسهم في تحقيق الميزة التنافسية والرياد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عخميكن الطالب من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ستيعاب عمليات الصياغة الاستراتيجية وتطوير قابليات الطلبة على تطوير الخيارات الاستراتيج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عرفة اساسيات الرقابة الاستراتيجية وطرائق تعزيز عمل المنظومة رقابية فاع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رفة والفهم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عريف الطالبة بالمفاهيم الأساسية للإدارة الاستراتيجي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يعاب مراحل علمية الإدارة الاستراتيج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معطيات بيئة الاعمال المعاصرة وكيفية التعامل معها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رفة الغاية والسبب والكامن وراء تبني النهج الاستراتيجي في ممارسات منظمات الاعمال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هارات الخاصة بالموضوع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صيغة رؤية ورسالة لمنظمات الاعمال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طوير مهارات الطالبة في مجال التحليل الاستراتيج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مكين الطالب من اعداد الخطط الاستراتيجية والخطط السنوية التشغي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/>
                <w:kern w:val="0"/>
                <w:rtl w:val="true"/>
                <w:lang w:val="en-GB" w:eastAsia="en-US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وير مهارات التفكير التحليلي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وير مهارات التفكير الإبداع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عليم والتعلم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،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اجب بيت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الات دراس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لقات نقاش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لعب أدوار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لمشاركة اليوم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متحانات شهر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لواجبات وحلول الحالات الدراس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محان فصلي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2540" distL="0" distR="9525" simplePos="0" locked="0" layoutInCell="0" allowOverlap="1" relativeHeight="14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طوير مهارات الاقناع والحو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طوير مهارات القيادة والتأثي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طوير مهارات العمل الجماع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pt;margin-top:-18.4pt;width:461.2pt;height:142.2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bidi w:val="1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طوير مهارات الاقناع والحو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bidi w:val="1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طوير مهارات القيادة والتأثي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bidi w:val="1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طوير مهارات العمل الجماع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b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US" w:eastAsia="en-US" w:bidi="ar-IQ"/>
              </w:rPr>
              <w:t>1-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يعاب اساسيات الإدارة الاستراتيجي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فاهيم الإدارة الاستراتيجية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اضرات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4-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صياغة رؤية ورسالة واهداف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جه الاستراتيجي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حاضرات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+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الات دراس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7-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شخيص مكونات البيئة الخارجي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حليل الاستراتيجي للبيئة الخارج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حاضرات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+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اجب بيتي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10-1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رفة المجالات الأساسية للبيئة الداخلي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حليل الاستراتيجي للبيئة الداخل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حاضرات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+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اجب بيتي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تشخيص نقاط القوة والضعف والفرص والتحديات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حليل الموقف الاستراتيجي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حاضرة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+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اجب بتي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5-1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نماذج محافظ الاعمال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ختيار الاستراتيجي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8-1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نطاق الاستراتيجية الشامل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تراتيجية على مستوى المنظم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الة درسية عمل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-2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لاك معرفة طرائق التنافس وبناء الميزة التنافس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تراتيجية على مستوى وحدة الاعمال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2-2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شخيص مجالات  تنفيذ الاستراتيج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تراتيجية على المستوى الوظيفي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5-2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صياغة خطط استراتيج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صياغة خطط تشغيل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نفيذ الاستراتيج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حاضر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اجب بيتي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7-3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وير مؤشرات ومعايير تقييم الاداء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رقابة الاستراتيج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زكريا مطلك الدور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0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"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إدارة الاستراتيج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فاهيم وحالات دراس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"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عمان الاردن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ولن وهنكر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01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) "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إدارة الاستراتيج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"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دار العالمية للنشر والتوزيع، بيروت لبنان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IQ"/>
              </w:rPr>
              <w:t>Harvard business school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واقع الإلكترونية للجامعات العرب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 اجل تحليل اتجاها الاستراتيجي و الخطط التي تتبنها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يجري في كل سنة تقديم مقترحات للقسم لتحديث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-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)%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 المفردا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0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28</Words>
  <Characters>3016</Characters>
  <CharactersWithSpaces>353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8-06-30T20:21:00Z</dcterms:created>
  <dc:creator>khalid</dc:creator>
  <dc:description/>
  <dc:language>en-US</dc:language>
  <cp:lastModifiedBy>DELL1</cp:lastModifiedBy>
  <dcterms:modified xsi:type="dcterms:W3CDTF">2018-06-30T2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