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260" w:gutter="0" w:header="720" w:top="1079" w:footer="720" w:bottom="1079"/>
          <w:pgNumType w:start="0" w:fmt="decimal"/>
          <w:formProt w:val="false"/>
          <w:titlePg/>
          <w:textDirection w:val="lrTb"/>
          <w:docGrid w:type="default" w:linePitch="272" w:charSpace="0"/>
        </w:sectPr>
        <w:pStyle w:val="Normal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705485</wp:posOffset>
                </wp:positionV>
                <wp:extent cx="794385" cy="35369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353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51"/>
                            </w:tblGrid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1251" w:type="dxa"/>
                                  <w:tcBorders>
                                    <w:top w:val="single" w:sz="8" w:space="0" w:color="4F81BD"/>
                                    <w:left w:val="single" w:sz="8" w:space="0" w:color="4F81BD"/>
                                    <w:bottom w:val="single" w:sz="8" w:space="0" w:color="4F81BD"/>
                                    <w:right w:val="single" w:sz="6" w:space="0" w:color="4F81BD"/>
                                  </w:tcBorders>
                                  <w:shd w:fill="A7BFD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bidi w:val="0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Cambria" w:hAnsi="Cambria" w:cs="Times New Roman"/>
                                      <w:b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pPr>
                                  <w:r>
                                    <w:rPr>
                                      <w:rFonts w:cs="Times New Roman" w:ascii="Cambria" w:hAnsi="Cambria"/>
                                      <w:b/>
                                      <w:bCs/>
                                      <w:color w:val="000000"/>
                                      <w:sz w:val="24"/>
                                      <w:szCs w:val="24"/>
                                      <w:lang w:bidi="ar-IQ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27.85pt;mso-wrap-distance-left:9pt;mso-wrap-distance-right:9pt;mso-wrap-distance-top:0pt;mso-wrap-distance-bottom:0pt;margin-top:55.55pt;mso-position-vertical-relative:page;margin-left:176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51"/>
                      </w:tblGrid>
                      <w:tr>
                        <w:trPr>
                          <w:trHeight w:val="524" w:hRule="atLeast"/>
                        </w:trPr>
                        <w:tc>
                          <w:tcPr>
                            <w:tcW w:w="1251" w:type="dxa"/>
                            <w:tcBorders>
                              <w:top w:val="single" w:sz="8" w:space="0" w:color="4F81BD"/>
                              <w:left w:val="single" w:sz="8" w:space="0" w:color="4F81BD"/>
                              <w:bottom w:val="single" w:sz="8" w:space="0" w:color="4F81BD"/>
                              <w:right w:val="single" w:sz="6" w:space="0" w:color="4F81BD"/>
                            </w:tcBorders>
                            <w:shd w:fill="A7BFDE" w:val="clear"/>
                          </w:tcPr>
                          <w:p>
                            <w:pPr>
                              <w:pStyle w:val="Normal"/>
                              <w:autoSpaceDE w:val="false"/>
                              <w:bidi w:val="0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Cambria" w:hAnsi="Cambria" w:cs="Times New Roman"/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pPr>
                            <w:r>
                              <w:rPr>
                                <w:rFonts w:cs="Times New Roman" w:ascii="Cambria" w:hAnsi="Cambria"/>
                                <w:b/>
                                <w:bCs/>
                                <w:color w:val="000000"/>
                                <w:sz w:val="24"/>
                                <w:szCs w:val="24"/>
                                <w:lang w:bidi="ar-IQ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left"/>
        <w:rPr>
          <w:rFonts w:ascii="Calibri" w:hAnsi="Calibri" w:cs="Calibri"/>
          <w:sz w:val="22"/>
          <w:szCs w:val="22"/>
          <w:lang w:val="en" w:bidi="ar-IQ"/>
        </w:rPr>
      </w:pPr>
      <w:r>
        <w:rPr>
          <w:rFonts w:cs="Calibri" w:ascii="Calibri" w:hAnsi="Calibri"/>
          <w:sz w:val="22"/>
          <w:szCs w:val="22"/>
          <w:rtl w:val="true"/>
          <w:lang w:val="en" w:bidi="ar-IQ"/>
        </w:rPr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تد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ايوج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اع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0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4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</w:rPr>
              <w:t xml:space="preserve">تهدف مادة الاستدلال الاحخصائي الى تنمية وتوعية الفكر الاستدلالي والذي يتضمن جزئين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 xml:space="preserve">, 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</w:rPr>
              <w:t xml:space="preserve">الجزء الاول يتضمن التقديرات والجزء الثاني يتضمن الاختبارات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</w:rPr>
              <w:t>.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فبالنسبة  للجزء الخاص بالتقديرات سوف يتم التطرق الى اهم خصائص المقدر الجيد وطرق التقدير النقطي وطرق التقدير بفترة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وبالنسبة للجزء الخاص بالاختبارات  قيتم التعريف  بكيفية بناء الاختبارات والفرضيات    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معا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جه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تما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د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و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ق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ستم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زوي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علو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ؤهل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مي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ف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لائ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كث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يعا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خ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دي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عط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و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اع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كت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ديث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صادر المعتمدة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lang w:bidi="ar-IQ"/>
              </w:rPr>
              <w:t>Statistical inference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وجد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لاتوجد</w:t>
            </w:r>
          </w:p>
        </w:tc>
      </w:tr>
    </w:tbl>
    <w:p>
      <w:pPr>
        <w:pStyle w:val="Normal"/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025"/>
        <w:gridCol w:w="2395"/>
        <w:gridCol w:w="2285"/>
        <w:gridCol w:w="1315"/>
        <w:gridCol w:w="1475"/>
      </w:tblGrid>
      <w:tr>
        <w:trPr>
          <w:trHeight w:val="538" w:hRule="atLeast"/>
        </w:trPr>
        <w:tc>
          <w:tcPr>
            <w:tcW w:w="9781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: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ب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ح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ة</w:t>
            </w:r>
          </w:p>
        </w:tc>
      </w:tr>
      <w:tr>
        <w:trPr>
          <w:trHeight w:val="907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ل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قدر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لوب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قط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دي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بفت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0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زوم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789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لو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ه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ظم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578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اك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ك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عظم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23" w:hRule="atLeast"/>
        </w:trPr>
        <w:tc>
          <w:tcPr>
            <w:tcW w:w="128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85" w:hRule="atLeast"/>
        </w:trPr>
        <w:tc>
          <w:tcPr>
            <w:tcW w:w="1286" w:type="dxa"/>
            <w:tcBorders>
              <w:top w:val="single" w:sz="8" w:space="0" w:color="4F81BD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7</w:t>
            </w:r>
          </w:p>
        </w:tc>
        <w:tc>
          <w:tcPr>
            <w:tcW w:w="102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يز</w:t>
            </w:r>
          </w:p>
        </w:tc>
        <w:tc>
          <w:tcPr>
            <w:tcW w:w="131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8" w:space="0" w:color="4F81BD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30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وسط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ب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ا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تساق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ا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ق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ها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فاء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1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4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ز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ي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19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هو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زي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و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ا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س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5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د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minimax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25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7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كي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صائص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راجح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cremar rao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27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9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تخد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لحص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فض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rao-black well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180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ماري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  <w:tr>
        <w:trPr>
          <w:trHeight w:val="1114" w:hRule="atLeast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</w:rPr>
              <w:t>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</w:p>
        </w:tc>
        <w:tc>
          <w:tcPr>
            <w:tcW w:w="239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ر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ختب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عا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ختب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رض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6" w:space="0" w:color="808080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=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978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1276"/>
        <w:gridCol w:w="2364"/>
        <w:gridCol w:w="1889"/>
        <w:gridCol w:w="954"/>
        <w:gridCol w:w="2023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color w:val="000000"/>
                <w:sz w:val="28"/>
                <w:szCs w:val="28"/>
              </w:rPr>
            </w:pPr>
            <w:r>
              <w:rPr>
                <w:rFonts w:ascii="Arial" w:hAnsi="Arial" w:eastAsia="Calibri" w:cs="Arial"/>
                <w:color w:val="000000"/>
                <w:sz w:val="28"/>
                <w:sz w:val="28"/>
                <w:szCs w:val="28"/>
                <w:rtl w:val="true"/>
              </w:rPr>
              <w:t xml:space="preserve">التعرف على انواع الفرضيات ومفاهيمها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فرضية البسيطة والفرضية المركبة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على هذه المفاهي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مجال الحرج ومستوى المعنوية وقوة الاختبار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التعرف على مفهوم افضل مجال حرج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فضل مجال حرج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/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كيفية بناء الاختبارات والمجال الحرج ن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بناء الاختبارات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>
          <w:trHeight w:val="135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على هذا النوع من الاختبار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ختبار </w:t>
            </w:r>
            <w:r>
              <w:rPr>
                <w:rFonts w:eastAsia="Calibri" w:cs="Arial" w:ascii="Arial" w:hAnsi="Arial"/>
                <w:sz w:val="28"/>
                <w:szCs w:val="28"/>
              </w:rPr>
              <w:t>generalized likelihood-ratio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على هذا المفهو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eastAsia="Calibri" w:cs="Arial" w:ascii="Arial" w:hAnsi="Arial"/>
                <w:sz w:val="28"/>
                <w:szCs w:val="28"/>
              </w:rPr>
              <w:t>UMPT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على هذا المفهوم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ختبار الفرضيات المتسلسل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تمارين وتطبيقات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رف على كيفية ايجادها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حدود الثقة للوسط الحابي والفرق بين وسطين حسابيين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>
          <w:trHeight w:val="594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التعرف على كيفية ايجادها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>حدود الثقة للتباين والنسبة بين تباينين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مر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فاه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Arial" w:hAnsi="Arial" w:eastAsia="Calibri" w:cs="Arial"/>
                <w:sz w:val="28"/>
                <w:szCs w:val="28"/>
              </w:rPr>
            </w:pP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</w:rPr>
              <w:t xml:space="preserve">تمارين وتطبيقات 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قاء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</w:rPr>
              <w:t>=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headerReference w:type="default" r:id="rId6"/>
      <w:footerReference w:type="default" r:id="rId7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/>
    </w:r>
    <w:r>
      <mc:AlternateContent>
        <mc:Choice Requires="wps">
          <w:drawing>
            <wp:anchor behindDoc="0" distT="0" distB="0" distL="118745" distR="11874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2095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292"/>
                            <w:gridCol w:w="955"/>
                            <w:gridCol w:w="4293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292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55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>الصفحة</w:t>
                                </w: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ar-SA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0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293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292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55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293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1.65pt;mso-wrap-distance-left:9.35pt;mso-wrap-distance-right:9.35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292"/>
                      <w:gridCol w:w="955"/>
                      <w:gridCol w:w="4293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292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55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>الصفحة</w:t>
                          </w: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ar-SA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0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293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292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55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293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47244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4724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/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6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37.2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/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6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Cambria" w:hAnsi="Cambria" w:cs="Cambria"/>
                        <w:b/>
                        <w:b/>
                        <w:bCs/>
                        <w:lang w:val="en-US" w:eastAsia="en-US"/>
                      </w:rPr>
                    </w:pPr>
                    <w:r>
                      <w:rPr>
                        <w:rFonts w:cs="Cambria" w:ascii="Cambria" w:hAnsi="Cambria"/>
                        <w:b/>
                        <w:bCs/>
                        <w:rtl w:val="true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character" w:styleId="Char">
    <w:name w:val="تذييل صفحة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18:03:00Z</dcterms:created>
  <dc:creator>Lez</dc:creator>
  <dc:description/>
  <cp:keywords/>
  <dc:language>en-US</dc:language>
  <cp:lastModifiedBy>max</cp:lastModifiedBy>
  <cp:lastPrinted>2016-05-26T08:48:00Z</cp:lastPrinted>
  <dcterms:modified xsi:type="dcterms:W3CDTF">2018-05-13T10:43:00Z</dcterms:modified>
  <cp:revision>15</cp:revision>
  <dc:subject/>
  <dc:title>وزارة التعليم العالي والبـحث العلمي</dc:title>
</cp:coreProperties>
</file>