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spacing w:before="0" w:after="0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7"/>
        <w:gridCol w:w="5139"/>
      </w:tblGrid>
      <w:tr>
        <w:trPr>
          <w:trHeight w:val="455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ؤسسة التعليمي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ركز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دارة الاعمال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مز المقرر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بادئ الاقتصاد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EP1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شكال الحضور المتاح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ورسات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سن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ورس الاول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0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bookmarkStart w:id="0" w:name="_GoBack"/>
            <w:bookmarkEnd w:id="0"/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اريخ اعداد هذا الوصف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017-2018</w:t>
            </w:r>
          </w:p>
        </w:tc>
      </w:tr>
      <w:tr>
        <w:trPr>
          <w:trHeight w:val="455" w:hRule="atLeast"/>
        </w:trPr>
        <w:tc>
          <w:tcPr>
            <w:tcW w:w="8646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هداف المقرر</w:t>
            </w:r>
          </w:p>
        </w:tc>
      </w:tr>
      <w:tr>
        <w:trPr>
          <w:trHeight w:val="2147" w:hRule="atLeast"/>
        </w:trPr>
        <w:tc>
          <w:tcPr>
            <w:tcW w:w="8646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كتساب معارفة مختلفة حول اسس ومباادئ الاقتصاد واهم وابرز نظريات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فهم منهج الفكر الاقتصادي والانظمة الاقتصادية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الطلب والعوامل المؤثرة على الطلب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مفهوم العرض والعوامل المحددة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فسير سلوك السوق والنظريات الاقتصاد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516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US" w:eastAsia="en-US" w:bidi="ar-SA"/>
              </w:rPr>
              <w:t>9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ستيعاب النظريات الاقتصادية وتاثيرها على المنظمات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دراك  سوك السوق والسياسات الاقتصادية في العالم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قدرة على تفسير الظواهر الاقتصاد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قدرة على تحليل متغيرات العرض والطلب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ميز بين المصطلحات الاقتصادية وتفسيرها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u w:val="single"/>
                <w:rtl w:val="true"/>
                <w:lang w:val="en-US" w:eastAsia="en-US" w:bidi="ar-SA"/>
              </w:rPr>
              <w:t>طرائق التعليم والتعلم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اضرات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ناقشات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قديم اسئلة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الات دراسية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حوث علم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u w:val="single"/>
                <w:rtl w:val="true"/>
                <w:lang w:val="en-US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متحانات اليومي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متحانات الشهري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حاور والمناقشات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ختبارات سريع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علم لتوجهات الاقتصاد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واصل مع المنظمات العالمية والمشروعات الاقتصاد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13335</wp:posOffset>
                </wp:positionV>
                <wp:extent cx="5400675" cy="158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581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فهم واستيعاب اسس ومبادئ 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ساعدة على بناء الافكار الصحيحة للحالات الاقتصادية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25pt;height:124.5pt;mso-wrap-distance-left:9pt;mso-wrap-distance-right:9pt;mso-wrap-distance-top:0pt;mso-wrap-distance-bottom:0pt;margin-top:1.05pt;mso-position-vertical-relative:text;margin-left:-4.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 </w:t>
                      </w:r>
                      <w:r>
                        <w:rPr>
                          <w:rtl w:val="true"/>
                          <w:lang w:bidi="ar-IQ"/>
                        </w:rPr>
                        <w:t>فهم واستيعاب اسس ومبادئ الاقتصاد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لمساعدة على بناء الافكار الصحيحة للحالات الاقتصادية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2431" w:topFromText="0" w:vertAnchor="page"/>
        <w:bidiVisual w:val="true"/>
        <w:tblW w:w="85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"/>
        <w:gridCol w:w="979"/>
        <w:gridCol w:w="1619"/>
        <w:gridCol w:w="3061"/>
        <w:gridCol w:w="1097"/>
        <w:gridCol w:w="856"/>
      </w:tblGrid>
      <w:tr>
        <w:trPr>
          <w:trHeight w:val="519" w:hRule="atLeast"/>
        </w:trPr>
        <w:tc>
          <w:tcPr>
            <w:tcW w:w="8549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ساعات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خرجات التعلم المطلوبة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و الموضوع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ريقة التعليم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طار العام لعلم الاقتصاد في الفكر الراسمالي والاشتراكي والقوانيين الاقتصادية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شكلات الاقتصادية وطبيعتها والانظمة المعاصرة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طلب وقانون الطلب ومنحنى وجدول الطلب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وامل المحددة للطلب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ظرية سوق المستهلك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رض وقانون العرضومنحنة وجدول العرض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97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61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متحان</w:t>
            </w:r>
          </w:p>
        </w:tc>
        <w:tc>
          <w:tcPr>
            <w:tcW w:w="3061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97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856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رونة العرض وقياسها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عر التوازن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انتاج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(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فهوم واهمية ودالة الانتاج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رض وقانون الغلة المتناقصة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مل وعرض العمل ونظرية السكان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اس  المال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تنظيم</w:t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5</w:t>
            </w:r>
          </w:p>
        </w:tc>
        <w:tc>
          <w:tcPr>
            <w:tcW w:w="97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61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 لامتحان</w:t>
            </w:r>
          </w:p>
        </w:tc>
        <w:tc>
          <w:tcPr>
            <w:tcW w:w="3061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97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6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خطة تطوير المقرر الدراسي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بادئ  واساسيات علم الاقتصاد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015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  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f2deb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9d2c2a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9d2c2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9d2c2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9d2c2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d2c2a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d2c2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ABEE5E4-303F-4E11-9CE1-CE9FDD1DC5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  <Pages>4</Pages>
  <Words>323</Words>
  <Characters>1847</Characters>
  <CharactersWithSpaces>216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Final</cp:contentStatus>
  <dcterms:created xsi:type="dcterms:W3CDTF">2016-09-03T08:19:00Z</dcterms:created>
  <dc:creator>Dr.hala</dc:creator>
  <dc:description/>
  <dc:language>en-US</dc:language>
  <cp:lastModifiedBy>DELL1</cp:lastModifiedBy>
  <dcterms:modified xsi:type="dcterms:W3CDTF">2018-07-01T20:0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