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54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ا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ind w:left="180" w:right="0" w:hanging="0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مقر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هو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إعط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تفاض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ت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سي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ل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دراس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نظ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إحصائ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حتمال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الإحص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رياض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الاستدل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لأن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جميع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ت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إ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رياض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متقدم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تفاض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85" w:right="0" w:hanging="40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عرفي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العلمية والرياضية التي تساعد الطالب على دراسة الإحصاء من الناحية التطبيقية وبرامج الحاسوب الأخرى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كمال البرنامج الذي درسه الطالب في المرحلة الإعدادية من خلال تدريبه على مادة رياضية متعلقة بالتفاضل وتطبيقاته مما يعمق فهم الطالب عند الانتقال إلى المراحل الإحصائية المتقد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يفية الاستفادة من قواعد التفاضل في التقديرات الإحصائية وفي الاستدلال الإحصائي واختبار الفرضيات وتحليل نماذج إحصائية متطورة من الناحية الرياض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54"/>
        <w:gridCol w:w="4819"/>
        <w:gridCol w:w="993"/>
        <w:gridCol w:w="1134"/>
        <w:gridCol w:w="1134"/>
      </w:tblGrid>
      <w:tr>
        <w:trPr>
          <w:trHeight w:val="538" w:hRule="atLeast"/>
        </w:trPr>
        <w:tc>
          <w:tcPr>
            <w:tcW w:w="9723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أسبوع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ساعات</w:t>
            </w:r>
          </w:p>
        </w:tc>
        <w:tc>
          <w:tcPr>
            <w:tcW w:w="4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طلوبة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وض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Basic Concepts (Function, Domain, Range, Co-Domain)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Some Kinds of Functions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finition of Derivative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rivative Rules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in Rule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mplicit Rule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rivatives of Logarithmic and Inverse Exponential Functions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rivatives of Trigonometric and Inverse Trigonometric Functions, Exam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rivatives of Hyperbolic Functions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rivatives of Higher-Order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s of Derivative (Maximum, Minimum and Inflection Points)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s about Maximization and Minimization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artial Derivative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Total Derivative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s about Partial Derivative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Exam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2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بنية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التحتية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كتب المقررة المطلوبة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كتاب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تفاضل والتكامل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، الغرابي، سليم اسماعيل، الجاسم، صباح هادي، </w:t>
      </w:r>
      <w:r>
        <w:rPr>
          <w:rFonts w:cs="Arial" w:ascii="Arial" w:hAnsi="Arial"/>
          <w:sz w:val="28"/>
          <w:szCs w:val="28"/>
          <w:lang w:bidi="ar-IQ"/>
        </w:rPr>
        <w:t>1994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راجع الرئيسية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صادر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</w:p>
    <w:p>
      <w:pPr>
        <w:pStyle w:val="Normal"/>
        <w:ind w:left="540" w:right="0" w:hanging="0"/>
        <w:jc w:val="left"/>
        <w:rPr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الكتب والمراجع التي يوصى بها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السجلات العلمية، التقارير، </w:t>
      </w:r>
      <w:r>
        <w:rPr>
          <w:rFonts w:cs="Arial" w:ascii="Arial" w:hAnsi="Arial"/>
          <w:sz w:val="28"/>
          <w:szCs w:val="28"/>
          <w:rtl w:val="true"/>
          <w:lang w:bidi="ar-IQ"/>
        </w:rPr>
        <w:t>...)</w:t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-</w:t>
      </w:r>
      <w:r>
        <w:rPr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مراجع الألكترونية</w:t>
      </w:r>
      <w:r>
        <w:rPr>
          <w:rFonts w:cs="Times New Roman"/>
          <w:sz w:val="28"/>
          <w:szCs w:val="28"/>
          <w:rtl w:val="true"/>
          <w:lang w:bidi="ar-IQ"/>
        </w:rPr>
        <w:t>...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مواقع الأنترنيت</w:t>
      </w:r>
      <w:r>
        <w:rPr>
          <w:rFonts w:cs="Times New Roman"/>
          <w:sz w:val="28"/>
          <w:szCs w:val="28"/>
          <w:rtl w:val="true"/>
          <w:lang w:bidi="ar-IQ"/>
        </w:rPr>
        <w:t>...</w:t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>13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خطة تطوير المقرر الدراسي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0"/>
      <w:numFmt w:val="decimal"/>
      <w:lvlText w:val="%1-"/>
      <w:lvlJc w:val="right"/>
      <w:pPr>
        <w:tabs>
          <w:tab w:val="num" w:pos="0"/>
        </w:tabs>
        <w:ind w:left="585" w:hanging="40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11:00Z</dcterms:created>
  <dc:creator>malik almoulik</dc:creator>
  <dc:description/>
  <cp:keywords/>
  <dc:language>en-US</dc:language>
  <cp:lastModifiedBy>max</cp:lastModifiedBy>
  <dcterms:modified xsi:type="dcterms:W3CDTF">2017-10-28T09:00:00Z</dcterms:modified>
  <cp:revision>4</cp:revision>
  <dc:subject/>
  <dc:title/>
</cp:coreProperties>
</file>