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7"/>
        <w:gridCol w:w="5139"/>
      </w:tblGrid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مز المقرر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حاسوب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com 1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شكال الحضور المتاح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ات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 الاو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5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اريخ اعداد هذا الوصف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SA"/>
              </w:rPr>
              <w:t>7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-2018</w:t>
            </w:r>
          </w:p>
        </w:tc>
      </w:tr>
      <w:tr>
        <w:trPr>
          <w:trHeight w:val="455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هداف المقرر</w:t>
            </w:r>
          </w:p>
        </w:tc>
      </w:tr>
      <w:tr>
        <w:trPr>
          <w:trHeight w:val="4226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تساب معارفة مختلفة للتعامل مع الحاسوب ،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علم فن الطباعة بواسطة الحاسوب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لوظائف الرئيسة والمساعدة في الحاسوب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  <w:bookmarkStart w:id="0" w:name="_GoBack"/>
            <w:bookmarkStart w:id="1" w:name="_GoBack"/>
            <w:bookmarkEnd w:id="1"/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51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دارك دور الحاسوب في المنظم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كيفية الاستفادة من الحاسوب في العمل الاداري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عتماد تطبي حقيقي مشكلات ادارية ومعالجتها بواسطة الحاسوب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التعامل مع الحاسوب بكل سهول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امل مع متغيرات العمل بواسطة تطبيقات الحاسوب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اضر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اقش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ديم اسئلة</w:t>
            </w:r>
          </w:p>
        </w:tc>
      </w:tr>
      <w:tr>
        <w:trPr>
          <w:trHeight w:val="553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يوم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شهرية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لم لتوجهات الادار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واصل مع المنظمات العال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الات دراسي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حوث علمية</w:t>
            </w:r>
          </w:p>
        </w:tc>
      </w:tr>
      <w:tr>
        <w:trPr>
          <w:trHeight w:val="567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حاور والمناقشات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ختبارات سريعة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283845</wp:posOffset>
                </wp:positionH>
                <wp:positionV relativeFrom="paragraph">
                  <wp:posOffset>252095</wp:posOffset>
                </wp:positionV>
                <wp:extent cx="5808345" cy="13766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8345" cy="13766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فهم واستيعاب اسس ومبادئ  الحاسوب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عدة على بناء الافكار الصحيحة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-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قدرة على اعتماد تطبيقات الحاسوب في الواقع الفعلي للمنظمة 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35pt;height:108.4pt;mso-wrap-distance-left:9pt;mso-wrap-distance-right:9pt;mso-wrap-distance-top:0pt;mso-wrap-distance-bottom:0pt;margin-top:19.85pt;mso-position-vertical-relative:text;margin-left:-22.35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فهم واستيعاب اسس ومبادئ  الحاسوب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عدة على بناء الافكار الصحيحة</w:t>
                      </w:r>
                    </w:p>
                    <w:p>
                      <w:pPr>
                        <w:pStyle w:val="FrameContents"/>
                        <w:spacing w:before="0" w:after="200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>-</w:t>
                      </w:r>
                      <w:r>
                        <w:rPr>
                          <w:rtl w:val="true"/>
                          <w:lang w:bidi="ar-IQ"/>
                        </w:rPr>
                        <w:t>القدرة على اعتماد تطبيقات الحاسوب في الواقع الفعلي للمنظمة 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XSpec="center" w:tblpY="5161" w:topFromText="0" w:vertAnchor="page"/>
        <w:bidiVisual w:val="true"/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"/>
        <w:gridCol w:w="979"/>
        <w:gridCol w:w="1811"/>
        <w:gridCol w:w="3545"/>
        <w:gridCol w:w="1134"/>
        <w:gridCol w:w="8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وع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اعات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خرجات التعلم المطلوبة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 الموضو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عليم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اسيات الحاسو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يفية عمل الحاسوب وماهي اجزاء الحاسو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بت والبايت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غات البرمج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حاسوبك الشخص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مان الحاسوب وترخيص البرامج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ويندوز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طقة الاعلا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جراءات عمليات على النواف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نشاء ايقونة طريق مختص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لوحة التحكم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اعة واللغة والمنطق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عض اعدادات الحاسوب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 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vertAnchor="text" w:horzAnchor="margin" w:tblpXSpec="center" w:leftFromText="180" w:rightFromText="180" w:tblpY="-30"/>
        <w:bidiVisual w:val="true"/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بادئ  واساسيات علم الحاسو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/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15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spacing w:before="0" w:after="200"/>
        <w:rPr>
          <w:rFonts w:cs="Arial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de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d2c2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d2c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d2c2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2c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DDCFF08-3D5E-43CC-A0B1-DFC3F630F87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4</Pages>
  <Words>289</Words>
  <Characters>1651</Characters>
  <CharactersWithSpaces>1937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Final</cp:contentStatus>
  <dcterms:created xsi:type="dcterms:W3CDTF">2016-09-03T08:19:00Z</dcterms:created>
  <dc:creator>Dr.hala</dc:creator>
  <dc:description/>
  <dc:language>en-US</dc:language>
  <cp:lastModifiedBy>DELL1</cp:lastModifiedBy>
  <dcterms:modified xsi:type="dcterms:W3CDTF">2018-07-01T20:05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