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7"/>
        <w:gridCol w:w="5139"/>
      </w:tblGrid>
      <w:tr>
        <w:trPr>
          <w:trHeight w:val="45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ؤسسة التعليمي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كز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دارة الاعمال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مز المقرر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بادئ الرياضيات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PM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شكال الحضور المتاح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ورسات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ن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ورس الاول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5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اريخ اعداد هذا الوصف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017-2018</w:t>
            </w:r>
          </w:p>
        </w:tc>
      </w:tr>
      <w:tr>
        <w:trPr>
          <w:trHeight w:val="455" w:hRule="atLeast"/>
        </w:trPr>
        <w:tc>
          <w:tcPr>
            <w:tcW w:w="864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هداف المقرر</w:t>
            </w:r>
          </w:p>
        </w:tc>
      </w:tr>
      <w:tr>
        <w:trPr>
          <w:trHeight w:val="4226" w:hRule="atLeast"/>
        </w:trPr>
        <w:tc>
          <w:tcPr>
            <w:tcW w:w="864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كتساب معارفة مختلفة حول اسس الرياضيات من حيث المجموعات والعمليات الجبرية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فهم منهج الدوال والغايات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التفاضل والمشتقة وقوانينها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مفهوم العرض والعوامل المحددة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ساعدة الطالب على تحليل المنحيات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516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ستيعاب الجوانب الجبرية والتفاضل وتوظيفها في مجال الاعمال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دراك  دور هذه الجوانب في معالجة المشاكل الادار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قدرة على تفسير وتحليل ومعالجة الازمات الادارية بشكل كمي علمي سليم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قدرة على مواجهة المشاكل ومعالجتها بالاساليب العلم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وظيف المعالادت والطرائق الجبرية في مجال الادار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اضر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ناقش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قديم اسئلة</w:t>
            </w:r>
          </w:p>
        </w:tc>
      </w:tr>
      <w:tr>
        <w:trPr>
          <w:trHeight w:val="553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تحانات اليوم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تحانات الشهرية</w:t>
            </w:r>
          </w:p>
        </w:tc>
      </w:tr>
      <w:tr>
        <w:trPr>
          <w:trHeight w:val="972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علم المنهج الكمي الصحيح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واصل مع متطلبات ومتغيرت منظمات الاعمال بشكل علمي رصين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الات دراسية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حوث علمية</w:t>
            </w:r>
          </w:p>
        </w:tc>
      </w:tr>
      <w:tr>
        <w:trPr>
          <w:trHeight w:val="567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حاور والمناقشات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ختبارات سريعة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83845</wp:posOffset>
                </wp:positionH>
                <wp:positionV relativeFrom="paragraph">
                  <wp:posOffset>-371475</wp:posOffset>
                </wp:positionV>
                <wp:extent cx="5857875" cy="158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581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فهم واستيعاب اسس الرياضيات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وظيف الجانب الكمي في مجال الاعمال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شخيص وتحليل ومعالجة المشاكل واتخاذ القرارات السليمة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4.5pt;mso-wrap-distance-left:9pt;mso-wrap-distance-right:9pt;mso-wrap-distance-top:0pt;mso-wrap-distance-bottom:0pt;margin-top:-29.25pt;mso-position-vertical-relative:text;margin-left:-22.3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 </w:t>
                      </w:r>
                      <w:r>
                        <w:rPr>
                          <w:rtl w:val="true"/>
                          <w:lang w:bidi="ar-IQ"/>
                        </w:rPr>
                        <w:t>فهم واستيعاب اسس الرياضيات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وظيف الجانب الكمي في مجال الاعمال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شخيص وتحليل ومعالجة المشاكل واتخاذ القرارات السليمة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XSpec="center" w:tblpY="5536" w:topFromText="0" w:vertAnchor="page"/>
        <w:bidiVisual w:val="true"/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"/>
        <w:gridCol w:w="979"/>
        <w:gridCol w:w="1811"/>
        <w:gridCol w:w="3545"/>
        <w:gridCol w:w="1134"/>
        <w:gridCol w:w="850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اعات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خرجات التعلم المطلوبة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و الموضو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يقة التعليم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ا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خططات الازواج  المرتب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مليات جبرية على المجموعا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ئلة وتماري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دوا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دالة الجبر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97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متحان</w:t>
            </w:r>
          </w:p>
        </w:tc>
        <w:tc>
          <w:tcPr>
            <w:tcW w:w="354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85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دالة المتسام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غايات والاستمرار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مارين ومسائ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تفاضل ومفهوم المشتق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حليل المنحنيا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قيم القصوى والتقعر ونقاط الانقلاب تمارين ومسائ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  <w:tc>
          <w:tcPr>
            <w:tcW w:w="97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 لامتحان</w:t>
            </w:r>
          </w:p>
        </w:tc>
        <w:tc>
          <w:tcPr>
            <w:tcW w:w="354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خطة تطوير المقرر الدراسي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بادئ الرياضيات لطلبة الادار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طبعة دار الحكمة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990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  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2deb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9d2c2a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9d2c2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9d2c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9d2c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d2c2a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d2c2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0BCE582-2D77-414F-A283-AD92C2A96B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  <Pages>4</Pages>
  <Words>319</Words>
  <Characters>1821</Characters>
  <CharactersWithSpaces>213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Final</cp:contentStatus>
  <dcterms:created xsi:type="dcterms:W3CDTF">2016-09-03T08:19:00Z</dcterms:created>
  <dc:creator>Dr.hala</dc:creator>
  <dc:description/>
  <dc:language>en-US</dc:language>
  <cp:lastModifiedBy>DELL1</cp:lastModifiedBy>
  <dcterms:modified xsi:type="dcterms:W3CDTF">2018-07-01T20:0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