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لغة العربية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لغة العربية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ت م 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1121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ل ع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أول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 لكل فصل دراس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8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النصوص الادبية والاستفادة منها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راءة الصحيحة والكتابة السليمة من الاخطاء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التعبير السليم في كتابة الموضوعات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طلاع على النصوص الادبية والتعرف على الادب العربي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رفة وفهم القواعد العربية  وتطبيقها في القراءة والكتاب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رفة وفهم طريقة رسم الحرف العربي وتطبي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هارة القراءة والكتابة السليمة من الاخط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هارة اعداد التقارير والبحوث السليمة من الاخط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هارة التعبير في كتابة التقارير والبحوث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لوب المحاض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ـ حل التمار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وجبات البيت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التحري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الشف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اليو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شجيع الطلبة على فهم الاطار الفكري للقواعد اللغ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شجيع الطلبة على التحليل الفكري والاست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فكير في كيفية ربط الكلمات  والجمل من خلال تطبيق القواعد اللغ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ائق اخرى حسب الموضوع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جراء الامتحانات سواء كانت تحريرية او شف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كليف الطلبة  بكتابة تقارير وبحوث تساهم في تحسين مستواهم التعبيري والكتاب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-4762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كتساب الطلبة مهارة الحوار وتوصيل الافكار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كتساب الطلبة مهارة القراءة الجيدة والكتابة السليمة من الاخطاء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.75pt;mso-position-vertical-relative:text;margin-left:-5.2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كتساب الطلبة مهارة الحوار وتوصيل الافكار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كتساب الطلبة مهارة القراءة الجيدة والكتابة السليمة من الاخطاء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0"/>
        <w:gridCol w:w="850"/>
        <w:gridCol w:w="1134"/>
        <w:gridCol w:w="4170"/>
        <w:gridCol w:w="1186"/>
        <w:gridCol w:w="1146"/>
      </w:tblGrid>
      <w:tr>
        <w:trPr>
          <w:trHeight w:val="519" w:hRule="atLeast"/>
        </w:trPr>
        <w:tc>
          <w:tcPr>
            <w:tcW w:w="9256" w:type="dxa"/>
            <w:gridSpan w:val="6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51" w:hRule="atLeast"/>
        </w:trPr>
        <w:tc>
          <w:tcPr>
            <w:tcW w:w="9256" w:type="dxa"/>
            <w:gridSpan w:val="6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فصل قرأني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سورة الكهف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)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ع الاعجاز القرأن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علامات الترقيم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جملة الاسمية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بتدأ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سمات الشعر في العصر الجاهلي مع حياة شاعر ونص شعر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جملة الاسمية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خبر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سمات الشعر في عصر الإسلام مع حياة الشاعر ونص شعر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متحان فصل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احرف المشبه بالفعل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ن واخواتها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قواعد الاملاء كتابة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همزة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فعال الناقصة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كان واخواتها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كتابة العدد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عراب العدد والمعدود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كتابة الالف اللينة في الأفعال والاسماء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سمات الشعر الاموي مع حياة شاعر ونص شعر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متحان فصل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256" w:type="dxa"/>
            <w:gridSpan w:val="6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ني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سمات الشعر العباسي مع حياة شاعر ونص شعر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قسام الكلام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حملة الفعلية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فعل الماضي وما يترتب عليه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فعل المضارع وما يترتب عليه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ملاء كتابة ورسم التاء المربوطة والطويلة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فعل الامر وما يترتب عليه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متحان فصل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سمات الشعر الحديث مع حياة شاعر ونص شعر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فعول به وما يترتب عليه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فعول المطلق والمفعول الآجلة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سمات الشعر الحر مع حياة شاعر ونص شعر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ملاء كتابة الضاد والظاء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ثنى والمحلق به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جميع المذكر سالم وجميع المؤنث سالم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متحان فصلي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  <w:lang w:val="en-US"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اللغة العربية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المهارات الأساس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  <w:lang w:val="en-US"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د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حمد حسين جارالله، أ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م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حمد فليح حسن، د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جبار عيدان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5</Pages>
  <Words>471</Words>
  <Characters>2687</Characters>
  <CharactersWithSpaces>3152</CharactersWithSpaces>
  <Paragraphs>6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2:42:00Z</cp:lastPrinted>
  <dcterms:modified xsi:type="dcterms:W3CDTF">2018-04-25T18:0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