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تعليم العالي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لغة العربية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ول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bookmarkStart w:id="0" w:name="_GoBack"/>
            <w:bookmarkEnd w:id="0"/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/5/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4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قرآن الكريم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سورة الكهف  من الآ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1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-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15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قرآن الكريم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سورة الكهف من الآية 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16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30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ادب العربي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عصر الجاهلي وقيم العصر الجاهلي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نص من العصر الجاهلي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عصر الاسلامي  وقيم العصر الاسلامي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دب العربي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نص من العصر الاسلامي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ملاء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همية اللغة و الخط العربي وأهميته ونشؤه 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ملاء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علامات الترقيم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املاء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همزة بكل انواعها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جملة الاسم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نواع المبتدأ والخبر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جملة الاسم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نواسخ  ان واخواتها وكان واخواتها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جملة الفعل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فعل الماضي وبناؤه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جملة الفعل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/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لفعل الامر وبناؤه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جملة الفعلية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عراب الفعل المضارع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نحو </w:t>
            </w:r>
            <w:r>
              <w:rPr>
                <w:rFonts w:eastAsia="Calibri" w:cs="Arial" w:ascii="Arial" w:hAnsi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/ </w:t>
            </w:r>
            <w:r>
              <w:rPr>
                <w:rFonts w:ascii="Arial" w:hAnsi="Arial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 xml:space="preserve">الفاعل والمفاعيل 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39</Words>
  <Characters>1366</Characters>
  <CharactersWithSpaces>16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02:00Z</dcterms:created>
  <dc:creator>khalid</dc:creator>
  <dc:description/>
  <dc:language>en-US</dc:language>
  <cp:lastModifiedBy>max</cp:lastModifiedBy>
  <dcterms:modified xsi:type="dcterms:W3CDTF">2018-05-07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