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  <mc:AlternateContent>
          <mc:Choice Requires="wps">
            <w:drawing>
              <wp:anchor behindDoc="0" distT="0" distB="28575" distL="0" distR="1905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تعليم العالي 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احصاء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لغة العرب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اول 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/5/2018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</w:tr>
    </w:tbl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عرفة والفهم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هارات الخاصة بالموضوع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عليم والتعلم 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قييم 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21590" distL="0" distR="28575" simplePos="0" locked="0" layoutInCell="0" allowOverlap="1" relativeHeight="14">
                <wp:simplePos x="0" y="0"/>
                <wp:positionH relativeFrom="column">
                  <wp:posOffset>-46990</wp:posOffset>
                </wp:positionH>
                <wp:positionV relativeFrom="paragraph">
                  <wp:posOffset>-233680</wp:posOffset>
                </wp:positionV>
                <wp:extent cx="5857875" cy="180721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80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3.7pt;margin-top:-18.4pt;width:461.2pt;height:142.2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977"/>
        <w:gridCol w:w="2749"/>
        <w:gridCol w:w="2061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bookmarkStart w:id="0" w:name="_GoBack"/>
            <w:bookmarkEnd w:id="0"/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رآن الكريم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سورة يوسف من الآية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ى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5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رآن الكريم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سورة يوسف من الآية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6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ى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ادب العربي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سمات الشعر العربي في العصر الاموي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lang w:val="en-GB" w:eastAsia="en-US" w:bidi="ar-SA"/>
              </w:rPr>
              <w:t xml:space="preserve">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ادب العربي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نص من العصر الاموي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lang w:val="en-GB" w:eastAsia="en-US" w:bidi="ar-SA"/>
              </w:rPr>
              <w:t xml:space="preserve">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ادب العربي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سمات الشعر العربي في العصر العباسي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lang w:val="en-GB" w:eastAsia="en-US" w:bidi="ar-SA"/>
              </w:rPr>
              <w:t xml:space="preserve">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6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ادب العربي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نص من العصر العباسي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lang w:val="en-GB" w:eastAsia="en-US" w:bidi="ar-SA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7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ادب العربي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سمات الشعر العربي في العصر الحديث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8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ادب العربي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نص من الشعر العربي في العصر الحديث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lang w:val="en-GB" w:eastAsia="en-US" w:bidi="ar-SA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9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املاء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/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كتابة الضاد والظاء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lang w:val="en-GB" w:eastAsia="en-US" w:bidi="ar-SA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املاء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كتابة الهاء و التاء  المربوطة والمفتوحة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lang w:val="en-GB" w:eastAsia="en-US" w:bidi="ar-SA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نحو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لمثنى  والاسماء الخمسة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lang w:val="en-GB" w:eastAsia="en-US" w:bidi="ar-SA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نحو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جمع التكسير وجمع المؤنث السالم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lang w:val="en-GB" w:eastAsia="en-US" w:bidi="ar-SA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نحو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جمع المذكر السالم والملحق به  والافعال الخمسة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lang w:val="en-GB" w:eastAsia="en-US" w:bidi="ar-SA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نحو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سماء الاستفهام والنعت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lang w:val="en-GB" w:eastAsia="en-US" w:bidi="ar-SA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نحو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لعدد كتابته واعرابه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lang w:val="en-GB" w:eastAsia="en-US" w:bidi="ar-SA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19050" distL="0" distR="2857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19050" distL="0" distR="2857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240</Words>
  <Characters>1370</Characters>
  <CharactersWithSpaces>160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26:00Z</dcterms:created>
  <dc:creator>khalid</dc:creator>
  <dc:description/>
  <dc:language>en-US</dc:language>
  <cp:lastModifiedBy>max</cp:lastModifiedBy>
  <dcterms:modified xsi:type="dcterms:W3CDTF">2018-05-07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