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مل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خصوصية العمل المصرفي واساسياته وما يتميز به عن الاعمال الاخرى ، على ان يكون ملما بمعظم تلك الاساسيات ، ونافعا من الناحيتين النظرية والعمل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لس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طن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جد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08"/>
        <w:gridCol w:w="1560"/>
        <w:gridCol w:w="3543"/>
        <w:gridCol w:w="1276"/>
        <w:gridCol w:w="1418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خصوصية العمل المصرفي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خصوصية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بنك المركزي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مصارف وعملية خلق الودائع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اليب تخصيص اموال المصرف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رأسم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ص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جاري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خ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ميز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ص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جاري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خ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ميز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ص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جاري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ارة سيولة المصرف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ارة ربحية المصرف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ارة مخاطر المصرف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طبيعة ودائع المصرف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حتساب  الفائدة على الودائع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حليل الودائع المصرف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حليل الودائع المصرف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طبيعة الائتمان المصرفي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طرق سداد القروض المصرف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طرق سداد القروض المصرف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سياسة الائتمانية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خاطرة الائتمانية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ئتماني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ديون المتعثر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مصرفي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عائد ومخاطرة الاستثمار المصرفي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عائد ومخاطرة الاستثمار المصرفي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ارة الاستثمارات  المصرف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يرفة الاستثمار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صيرفة المتخصصة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صيرفة الاسلامية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صيرفة الألكترونية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70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صيرفة الشامل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3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0"/>
      </w:tblGrid>
      <w:tr>
        <w:trPr>
          <w:trHeight w:val="419" w:hRule="atLeast"/>
        </w:trPr>
        <w:tc>
          <w:tcPr>
            <w:tcW w:w="963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56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6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623"/>
      </w:tblGrid>
      <w:tr>
        <w:trPr>
          <w:trHeight w:val="477" w:hRule="atLeast"/>
        </w:trPr>
        <w:tc>
          <w:tcPr>
            <w:tcW w:w="963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6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خصوصية العمل المصرفي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اذ الدكتور عبد السلام لفته سعي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6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6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Times New Roman"/>
                                  </w:rPr>
                                </w:pPr>
                                <w:r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eastAsia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Times New Roman"/>
                            </w:rPr>
                          </w:pPr>
                          <w:r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eastAsia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Arial"/>
      <w:sz w:val="22"/>
      <w:szCs w:val="22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17:00Z</dcterms:created>
  <dc:creator>Lez</dc:creator>
  <dc:description/>
  <cp:keywords/>
  <dc:language>en-US</dc:language>
  <cp:lastModifiedBy>DELL1</cp:lastModifiedBy>
  <cp:lastPrinted>2014-02-12T01:56:00Z</cp:lastPrinted>
  <dcterms:modified xsi:type="dcterms:W3CDTF">2018-06-30T20:14:00Z</dcterms:modified>
  <cp:revision>21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