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ح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-5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عتبر المقرر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 الانحدا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المواضيع الرئيسية في تحليل البيانات وخاصة في البيانات التي تتطلب تحديد وجود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م عدم وجود علاقة بين المتغيرات التوضيحية ومتغير الاستجابة وكذلك قياس قوة العلاقة والتي على اثرها تم تحديد عدد المتغير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ة في النموذج والخارجة من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جا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تف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خاص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ض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و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ج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ع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نطل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لي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ت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د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ول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ش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يع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ظ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بؤ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حدار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سلس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كس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ان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ان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26:00Z</dcterms:created>
  <dc:creator>Lez</dc:creator>
  <dc:description/>
  <cp:keywords/>
  <dc:language>en-US</dc:language>
  <cp:lastModifiedBy>max</cp:lastModifiedBy>
  <cp:lastPrinted>2016-05-26T08:36:00Z</cp:lastPrinted>
  <dcterms:modified xsi:type="dcterms:W3CDTF">2018-05-13T11:24:00Z</dcterms:modified>
  <cp:revision>3</cp:revision>
  <dc:subject/>
  <dc:title>وزارة التعليم العالي والبـحث العلمي</dc:title>
</cp:coreProperties>
</file>