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28575" distL="0" distR="1905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جامعة بغداد 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حصاء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نكليز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اول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-4-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تمكين الطالب من اللغة الانكليزية </w:t>
            </w:r>
            <w:bookmarkStart w:id="0" w:name="_GoBack"/>
            <w:bookmarkEnd w:id="0"/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1590" distL="0" distR="2857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General Refreshment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Discuss Some English abbreviations dealing with Statistics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Discuss Some English abbreviations dealing with Statistics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 xml:space="preserve">Open Conversion to discuss Some Statistical idioms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 xml:space="preserve">We encourage students to have an open conversion using some comment words 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Open Conversion to discuss Some Statistical idioms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 xml:space="preserve">Continue the previous lecture to take about families and friends and their favorites  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 xml:space="preserve">Discuss the Ways of reading Concerning with Capital Letters ,full Stops and question marks 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 xml:space="preserve">Continue the previous lecture to take and discuss the times past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6"/>
                <w:szCs w:val="26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6"/>
                <w:szCs w:val="26"/>
                <w:lang w:val="en-GB" w:eastAsia="en-US" w:bidi="ar-SA"/>
              </w:rPr>
              <w:t>Continue the previous Lecture dealing with Linking ideas and how to Joint Sentences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19050" distL="0" distR="2857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2857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253</Words>
  <Characters>1444</Characters>
  <CharactersWithSpaces>169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44:00Z</dcterms:created>
  <dc:creator>khalid</dc:creator>
  <dc:description/>
  <dc:language>en-US</dc:language>
  <cp:lastModifiedBy>max</cp:lastModifiedBy>
  <dcterms:modified xsi:type="dcterms:W3CDTF">2018-04-30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