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.25pt;margin-top:15.6pt;width:458.95pt;height:80.2pt;mso-wrap-style:none;v-text-anchor:top" type="_x0000_t202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إدارة والاقتصاد – 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سم العلوم المالية والمصرف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رامجيات مالية ومصرفي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ت م </w:t>
            </w:r>
            <w:r>
              <w:rPr>
                <w:rFonts w:eastAsia="Calibri" w:cs="Times New Roman"/>
                <w:b/>
                <w:bCs/>
                <w:color w:val="000000"/>
                <w:kern w:val="0"/>
                <w:sz w:val="28"/>
                <w:szCs w:val="28"/>
                <w:lang w:val="en-GB" w:eastAsia="en-US" w:bidi="ar-SA"/>
              </w:rPr>
              <w:t>2913</w:t>
            </w:r>
            <w:r>
              <w:rPr>
                <w:rFonts w:eastAsia="Calibri" w:cs="Times New Roman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ب م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ضور بالوقت المحدد وبوقت كام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او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حلة الثالث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عرفة كيفية تحديد الاهداف المستقبلية و كيفية التخطيط والتنظيم لتحقيق تلك الأهداف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ي بيئات العمل المختلف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قدرة على التفكير الخلاق والتحليل الموضوعي للمتغي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قدرة على تمثيل المادة النظرية بأمثلة من الواقع العمل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طبيق العمل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ثلة متنوعة من الواقع العمل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ستخدام انظمة الحاسو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يومية سريع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ات شهرية خلال الفص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ات نهائية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ـ الامتحانات العم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التحرير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واجبات البتيه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-38100</wp:posOffset>
                </wp:positionV>
                <wp:extent cx="5857875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وسيع اطلاع الطلاب على مصادر منهجية مختلفة</w:t>
                            </w:r>
                            <w:r>
                              <w:rPr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ساهمة في ابداء الرأي و احترام اراء الاخرين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val="en-US"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3pt;mso-position-vertical-relative:text;margin-left:-4.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وسيع اطلاع الطلاب على مصادر منهجية مختلفة</w:t>
                      </w:r>
                      <w:r>
                        <w:rPr>
                          <w:lang w:bidi="ar-IQ"/>
                        </w:rPr>
                        <w:t>.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لمساهمة في ابداء الرأي و احترام اراء الاخرين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val="en-US"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0"/>
        <w:gridCol w:w="850"/>
        <w:gridCol w:w="851"/>
        <w:gridCol w:w="5103"/>
        <w:gridCol w:w="850"/>
        <w:gridCol w:w="832"/>
      </w:tblGrid>
      <w:tr>
        <w:trPr>
          <w:trHeight w:val="519" w:hRule="atLeast"/>
        </w:trPr>
        <w:tc>
          <w:tcPr>
            <w:tcW w:w="9256" w:type="dxa"/>
            <w:gridSpan w:val="6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0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اول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قد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قد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بدء برنامج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MS Access 2003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كونات النافذة الرئيسية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ثاني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نشاء قاعدة البيانات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اهيم اساسية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وات انشاء قاعدة البيانات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فتاح الاساسي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primary key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ثالث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عديل جدول قاعدة البيا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فتح قاعدة بيانات سابق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جراء تعديلات في جدول قاعدة البيانات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رابع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نسيق صفحة ادخال البيا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ثال عن انشاء قاعدة البيا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تنسيق الصفحة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formatting datasheet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تنسيق الخط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formatting font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تنسيق السجلات او الصفوف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formatting records (rows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تنسيق الحقول او الاعمدة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formatting fields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عض خصائص الحقول العامة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خامس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صائص الحقو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قد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تعراض الخصائص العامة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General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خاصة بالنوع النصي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Text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) 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تعراض الخصائص العامة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General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) 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خاصة بالنوع الرقمي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Number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) 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تعراض بعض خصائص البحث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Lookup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لأنواع الحقول المختلفة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سادس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ق انشاء الجداو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قد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طريقة الاولى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طريقة ادخال الجداول مباشرة في صفحة الادخال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Datasheet View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طريقة الثانية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طريقة تصميم الجدول بنفسك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Design View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طريقة الثالثة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طريقة معالج الجداول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Table Wizard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طريقة الرابعة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طريقة استيراد جدول من قاعدة بيانات سابقة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Import Table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طريقة الخامسة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أي طريقة عمل اتصال مع جدول بقاعدة بيانات اخرى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Link Tabl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1251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سابع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علاقات بين الجداو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قد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همية العلاقات بين الجداو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نواع العلاقات بين الجداو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وات انشاء علاقة بين جدول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بيقات على العلاقة بين الجدول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عديل العلاقة بين جدول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ذف علاقة بين جدولين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ثامن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ق استنتاج المعلوم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قد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ق استنتاج المعلوم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بحث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Searching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فرز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Sorting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تصفية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Filtering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نبيهات بسيطة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فصل التاسع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تعلامات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اهيم اساس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نشاء استعلام جدي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وات انشاء الاستعلا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ق انشاء الاستعلام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جراء التعديلات في الاستعلام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قارنة بين الاستعلامات والجداول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فصل العاشر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معيار الاستعلام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قد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عريف المعي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همية المعي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صنيفات المعيار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حادي عش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نماذ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قد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اهيم اساس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طريقة تصميم النموذج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Design View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طريقة معالج النماذج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Form Wizard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طريقة النموذج التلقائي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Auto Form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2-1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ثاني عشر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قارير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قدمة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اهيم اساسية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تصميم التقرير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Report Design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معالج التقرير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Report Wizard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طريقة التقرير التلقائي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Auto Report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4-1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ثالث عشر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 </w:t>
            </w: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عامل مع التقارير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قدمة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عاينة قبل الطباعة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Print Preview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عدادات الصفحة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Page Setup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طباعة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Print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نشر وتحليل التقارير في برنامجي الوورد  والأكسل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qFormat/>
    <w:rsid w:val="00ca735c"/>
    <w:rPr/>
  </w:style>
  <w:style w:type="character" w:styleId="Char1" w:customStyle="1">
    <w:name w:val="تذييل الصفحة Char"/>
    <w:basedOn w:val="DefaultParagraphFont"/>
    <w:link w:val="Footer"/>
    <w:uiPriority w:val="99"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Pages>5</Pages>
  <Words>571</Words>
  <Characters>3256</Characters>
  <CharactersWithSpaces>3820</CharactersWithSpaces>
  <Paragraphs>7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Finance and Banking</cp:lastModifiedBy>
  <cp:lastPrinted>2016-05-21T14:49:00Z</cp:lastPrinted>
  <dcterms:modified xsi:type="dcterms:W3CDTF">2018-04-25T18:5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