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موذج وصف المقرر</w:t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صف المقرر</w: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0191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عرفة مفهوم و تطور و اهمية السياسة النقد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val="en-US" w:bidi="ar-IQ"/>
                              </w:rPr>
                              <w:t>,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عرفة النظريات النقد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bidi="ar-IQ"/>
                              </w:rPr>
                              <w:t xml:space="preserve"> 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عرفة ادوات السياسة النقدية المختلف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bidi="ar-IQ"/>
                              </w:rPr>
                              <w:t xml:space="preserve"> 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عرفة تأثير السياسة النقدية على النشاط الاقتصادي وكيفية رسم سياسة نقدية ناجحة في الدول النامي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pt;height:80.25pt;mso-wrap-distance-left:9pt;mso-wrap-distance-right:9pt;mso-wrap-distance-top:0pt;mso-wrap-distance-bottom:0pt;margin-top:15.6pt;mso-position-vertical-relative:text;margin-left:2.25pt;mso-position-horizontal-relative:text">
                <v:textbox>
                  <w:txbxContent>
                    <w:p>
                      <w:pPr>
                        <w:pStyle w:val="FrameContents"/>
                        <w:bidi w:val="1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معرفة مفهوم و تطور و اهمية السياسة النقد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bidi="ar-IQ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val="en-US" w:bidi="ar-IQ"/>
                        </w:rPr>
                        <w:t>,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معرفة النظريات النقد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bidi="ar-IQ"/>
                        </w:rPr>
                        <w:t xml:space="preserve"> 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معرفة ادوات السياسة النقدية المختلف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bidi="ar-IQ"/>
                        </w:rPr>
                        <w:t xml:space="preserve"> 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معرفة تأثير السياسة النقدية على النشاط الاقتصادي وكيفية رسم سياسة نقدية ناجحة في الدول النامي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>.</w:t>
                      </w:r>
                    </w:p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tblpPr w:bottomFromText="0" w:horzAnchor="margin" w:leftFromText="180" w:rightFromText="180" w:tblpX="0" w:tblpY="83" w:topFromText="0" w:vertAnchor="text"/>
        <w:bidiVisual w:val="true"/>
        <w:tblW w:w="9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57"/>
        <w:gridCol w:w="5670"/>
      </w:tblGrid>
      <w:tr>
        <w:trPr>
          <w:trHeight w:val="45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ؤسسة التعليمي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كلية الإدارة والاقتصاد – جامعة بغداد</w:t>
            </w:r>
          </w:p>
        </w:tc>
      </w:tr>
      <w:tr>
        <w:trPr>
          <w:trHeight w:val="46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قسم العلمي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ركز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قسم العلوم المالية والمصرفية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م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رمز المقرر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دقيق ورقابة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شكال الحضور المتاح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حضور بالوقت المحدد وبوقت كامل</w:t>
            </w:r>
            <w:bookmarkStart w:id="0" w:name="_GoBack"/>
            <w:bookmarkEnd w:id="0"/>
          </w:p>
        </w:tc>
      </w:tr>
      <w:tr>
        <w:trPr>
          <w:trHeight w:val="79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نة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الاول </w:t>
            </w:r>
            <w:r>
              <w:rPr>
                <w:rFonts w:eastAsia="Times New Roman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mbria" w:hAnsi="Cambria" w:eastAsia="Times New Roman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نة الرابعة</w:t>
            </w:r>
          </w:p>
        </w:tc>
      </w:tr>
      <w:tr>
        <w:trPr>
          <w:trHeight w:val="1043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كلي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kern w:val="0"/>
                <w:sz w:val="28"/>
                <w:szCs w:val="28"/>
                <w:lang w:val="en-GB" w:eastAsia="en-US" w:bidi="ar-IQ"/>
              </w:rPr>
              <w:t>45</w:t>
            </w:r>
            <w:r>
              <w:rPr>
                <w:rFonts w:eastAsia="Times New Roman" w:cs="Times New Roman" w:ascii="Cambria" w:hAnsi="Cambria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mbria" w:hAnsi="Cambria" w:eastAsia="Times New Roman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ساعة</w:t>
            </w:r>
          </w:p>
        </w:tc>
      </w:tr>
      <w:tr>
        <w:trPr>
          <w:trHeight w:val="797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اريخ اعداد هذا الوصف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016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هداف المقرر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تعليم الطلبة مفهوم واهمية التدقيق ودوره في الحد من عمليات الغش والاحتيال والفساد الاداري والمالي وذلك من خلال تحقيق الاهداف الاتية</w:t>
            </w:r>
            <w:r>
              <w:rPr>
                <w:rFonts w:eastAsia="Calibri" w:cs="Arial"/>
                <w:kern w:val="0"/>
                <w:sz w:val="32"/>
                <w:szCs w:val="32"/>
                <w:rtl w:val="true"/>
                <w:lang w:val="en-GB" w:eastAsia="en-US" w:bidi="ar-IQ"/>
              </w:rPr>
              <w:t>: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bidi w:val="1"/>
              <w:spacing w:lineRule="auto" w:line="240" w:before="0" w:after="0"/>
              <w:contextualSpacing/>
              <w:jc w:val="both"/>
              <w:rPr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لتأكد من صحة ودقة البيانات المحاسبية المثبتة بالدفاتر والسجلات</w:t>
            </w:r>
            <w:r>
              <w:rPr>
                <w:rFonts w:eastAsia="Calibri" w:cs="Arial"/>
                <w:kern w:val="0"/>
                <w:sz w:val="32"/>
                <w:szCs w:val="32"/>
                <w:rtl w:val="true"/>
                <w:lang w:val="en-GB" w:eastAsia="en-US" w:bidi="ar-IQ"/>
              </w:rPr>
              <w:t>.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bidi w:val="1"/>
              <w:spacing w:lineRule="auto" w:line="240" w:before="0" w:after="0"/>
              <w:contextualSpacing/>
              <w:jc w:val="both"/>
              <w:rPr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أكتشاف ما قد يوجد بالدفاتر والسجلات من اخطاء او غش وتزوير</w:t>
            </w:r>
            <w:r>
              <w:rPr>
                <w:rFonts w:eastAsia="Calibri" w:cs="Arial"/>
                <w:kern w:val="0"/>
                <w:sz w:val="32"/>
                <w:szCs w:val="32"/>
                <w:rtl w:val="true"/>
                <w:lang w:val="en-GB" w:eastAsia="en-US" w:bidi="ar-IQ"/>
              </w:rPr>
              <w:t>.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bidi w:val="1"/>
              <w:spacing w:lineRule="auto" w:line="240" w:before="0" w:after="0"/>
              <w:contextualSpacing/>
              <w:jc w:val="both"/>
              <w:rPr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مراقبة الخطط ومتابعة تنفيذها</w:t>
            </w:r>
            <w:r>
              <w:rPr>
                <w:rFonts w:eastAsia="Calibri" w:cs="Arial"/>
                <w:kern w:val="0"/>
                <w:sz w:val="32"/>
                <w:szCs w:val="32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bidiVisual w:val="true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2"/>
      </w:tblGrid>
      <w:tr>
        <w:trPr>
          <w:trHeight w:val="51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9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921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عرفية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righ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عرفة تطور التدقيق والرقابة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right"/>
              <w:rPr>
                <w:lang w:val="en-US"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عرفة وظائف التدقيق والرقابة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right"/>
              <w:rPr>
                <w:lang w:val="en-US"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عرفة اهمية التدقيق والرقابة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right"/>
              <w:rPr>
                <w:lang w:val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عرفة  ادوات ا التدقيق والرقاب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هاراتية الخاصة بالمقر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ن يدرس الطالب مواضيع سابق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طلاع على بعض مصادر التدقيق والرقاب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39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عطاء واجبات للطلاب كتحضير قبل موعد المحاضرة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شاركة الطلاب في النقاش و طرح الاسئلة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ساعدة الطلاب على النقد البناء و ابداء الرأي مع احترام اراء زملائه الطلاب</w:t>
            </w:r>
          </w:p>
        </w:tc>
      </w:tr>
      <w:tr>
        <w:trPr>
          <w:trHeight w:val="55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28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شاركات اليومية و طبيعة الاسئلة التي تثار في المحاضر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متحان عدد اثنان</w:t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وجدانية والقيم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  <w:r>
              <w:rPr>
                <w:rFonts w:eastAsia="Times New Roman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طلاع على الجانب النظري للماد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قييم الواقع و الاستفادة من التجارب المختلفة بما يخص المحافظ الاستثمار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25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539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w:t>دد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-9525</wp:posOffset>
                </wp:positionV>
                <wp:extent cx="5857875" cy="160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875" cy="16002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المهارات العامة والتاهيلية المنقولة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المهارات الاخرى المتعلقة بقابلية التوظيف والتطور الشخص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توسيع اطلاع الطلاب على مصادر منهجية مختلفة</w:t>
                            </w:r>
                            <w:r>
                              <w:rPr>
                                <w:lang w:bidi="ar-IQ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المساهمة في ابداء الرأي و احترام اراء الاخرين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val="en-US"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3</w:t>
                            </w:r>
                            <w:r>
                              <w:rPr>
                                <w:lang w:bidi="ar-IQ"/>
                              </w:rPr>
                              <w:t>-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4</w:t>
                            </w:r>
                            <w:r>
                              <w:rPr>
                                <w:lang w:bidi="ar-IQ"/>
                              </w:rPr>
                              <w:t>-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25pt;height:126pt;mso-wrap-distance-left:9pt;mso-wrap-distance-right:9pt;mso-wrap-distance-top:0pt;mso-wrap-distance-bottom:0pt;margin-top:-0.75pt;mso-position-vertical-relative:text;margin-left:-4.5pt;mso-position-horizontal-relative:text">
                <v:textbox>
                  <w:txbxContent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المهارات العامة والتاهيلية المنقولة </w:t>
                      </w:r>
                      <w:r>
                        <w:rPr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tl w:val="true"/>
                          <w:lang w:bidi="ar-IQ"/>
                        </w:rPr>
                        <w:t>المهارات الاخرى المتعلقة بقابلية التوظيف والتطور الشخصي</w:t>
                      </w:r>
                      <w:r>
                        <w:rPr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1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>توسيع اطلاع الطلاب على مصادر منهجية مختلفة</w:t>
                      </w:r>
                      <w:r>
                        <w:rPr>
                          <w:lang w:bidi="ar-IQ"/>
                        </w:rPr>
                        <w:t>.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2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>المساهمة في ابداء الرأي و احترام اراء الاخرين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val="en-US"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3</w:t>
                      </w:r>
                      <w:r>
                        <w:rPr>
                          <w:lang w:bidi="ar-IQ"/>
                        </w:rPr>
                        <w:t>-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4</w:t>
                      </w:r>
                      <w:r>
                        <w:rPr>
                          <w:lang w:bidi="ar-IQ"/>
                        </w:rPr>
                        <w:t>-</w:t>
                      </w:r>
                    </w:p>
                    <w:p>
                      <w:pPr>
                        <w:pStyle w:val="FrameContents"/>
                        <w:spacing w:before="0" w:after="200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bidiVisual w:val="true"/>
        <w:tblW w:w="9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54"/>
        <w:gridCol w:w="991"/>
        <w:gridCol w:w="1277"/>
        <w:gridCol w:w="3402"/>
        <w:gridCol w:w="1275"/>
        <w:gridCol w:w="1257"/>
      </w:tblGrid>
      <w:tr>
        <w:trPr>
          <w:trHeight w:val="519" w:hRule="atLeast"/>
        </w:trPr>
        <w:tc>
          <w:tcPr>
            <w:tcW w:w="9256" w:type="dxa"/>
            <w:gridSpan w:val="6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0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105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سبوع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اعات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خرجات التعلم المطلوبة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سم الوحد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و الموضوع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عليم</w:t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1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kern w:val="2"/>
                <w:sz w:val="22"/>
                <w:sz w:val="22"/>
                <w:szCs w:val="22"/>
                <w:u w:val="single"/>
                <w:rtl w:val="true"/>
                <w:lang w:val="en-GB" w:eastAsia="en-US" w:bidi="ar-SA"/>
              </w:rPr>
              <w:t>الفصل الاول</w:t>
            </w:r>
            <w:r>
              <w:rPr>
                <w:rFonts w:eastAsia="Times New Roman" w:cs="Times New Roman" w:ascii="Times New Roman" w:hAnsi="Times New Roman" w:asciiTheme="majorBidi" w:cstheme="majorBidi" w:hAnsiTheme="majorBidi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تدقيق الداخلي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بيعة وتطور اهداف التدقيق الداخلي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تدقيق الداخلي ودوره في الرقابة الداخلية والتدقيق المالي والتشغيلي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تطلبات تأهيل وحياد المدقق الداخلي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عايير ممارسة التدقيق الداخلي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دليل اداب وسلوك المدقق الداخلي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علاقة بين التدقيق الداخلي والمدققين الخارجيين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eastAsia="Times New Roman" w:cs="Simplified Arabic"/>
                <w:color w:val="000000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دراسة المدقق الخارجي لوظيفة الدقيق الداخلي عند التدقيق القوائم المالية</w:t>
            </w: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lang w:val="en-GB" w:eastAsia="en-US" w:bidi="ar-IQ"/>
              </w:rPr>
              <w:t xml:space="preserve"> </w:t>
            </w:r>
            <w:r>
              <w:rPr>
                <w:rFonts w:eastAsia="Times New Roman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GB" w:eastAsia="en-US" w:bidi="ar-IQ"/>
              </w:rPr>
              <w:t>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kern w:val="2"/>
                <w:sz w:val="22"/>
                <w:sz w:val="22"/>
                <w:szCs w:val="22"/>
                <w:u w:val="single"/>
                <w:rtl w:val="true"/>
                <w:lang w:val="en-GB" w:eastAsia="en-US" w:bidi="ar-SA"/>
              </w:rPr>
              <w:t>الفصل الاول</w:t>
            </w:r>
            <w:r>
              <w:rPr>
                <w:rFonts w:eastAsia="Times New Roman" w:cs="Times New Roman" w:ascii="Times New Roman" w:hAnsi="Times New Roman" w:asciiTheme="majorBidi" w:cstheme="majorBidi" w:hAnsiTheme="majorBidi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تدقيق الداخلي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بيعة وتطور اهداف التدقيق الداخلي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تدقيق الداخلي ودوره في الرقابة الداخلية والتدقيق المالي والتشغيلي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تطلبات تأهيل وحياد المدقق الداخلي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عايير ممارسة التدقيق الداخلي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دليل اداب وسلوك المدقق الداخلي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علاقة بين التدقيق الداخلي والمدققين الخارجيين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eastAsia="Times New Roman" w:cs="Simplified Arabic"/>
                <w:color w:val="000000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دراسة المدقق الخارجي لوظيفة الدقيق الداخلي عند التدقيق القوائم المالية</w:t>
            </w: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lang w:val="en-GB" w:eastAsia="en-US" w:bidi="ar-IQ"/>
              </w:rPr>
              <w:t xml:space="preserve"> </w:t>
            </w:r>
            <w:r>
              <w:rPr>
                <w:rFonts w:eastAsia="Times New Roman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GB" w:eastAsia="en-US" w:bidi="ar-IQ"/>
              </w:rPr>
              <w:t>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kern w:val="2"/>
                <w:sz w:val="22"/>
                <w:sz w:val="22"/>
                <w:szCs w:val="22"/>
                <w:u w:val="single"/>
                <w:rtl w:val="true"/>
                <w:lang w:val="en-GB" w:eastAsia="en-US" w:bidi="ar-SA"/>
              </w:rPr>
              <w:t>الفصل الثاني</w:t>
            </w: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 </w:t>
            </w:r>
            <w:r>
              <w:rPr>
                <w:rFonts w:eastAsia="Times New Roman" w:cs="Times New Roman" w:ascii="Times New Roman" w:hAnsi="Times New Roman" w:asciiTheme="majorBidi" w:cstheme="majorBidi" w:hAnsiTheme="majorBidi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تدقيق التشغيلي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بيعة التدقيق التشغيلي واهميته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ختلاف بين التدقيق التشغيلي والتدقيق المالي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علاقة بين التدقيق التشغيلي ونظم الرقابة الداخلية وخدمات الاستشارات الادارية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قائمين بأداء عمليات التدقيق التشغيلي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ستقلال وكفاءة المدققين التشغيليين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نواع عمليات التدقيق التشغيلي ونطاقها في المصارف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eastAsia="Times New Roman" w:cs="Simplified Arabic"/>
                <w:color w:val="000000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راحل عملية التدقيق التشغيلي في المصارف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4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kern w:val="2"/>
                <w:sz w:val="22"/>
                <w:sz w:val="22"/>
                <w:szCs w:val="22"/>
                <w:u w:val="single"/>
                <w:rtl w:val="true"/>
                <w:lang w:val="en-GB" w:eastAsia="en-US" w:bidi="ar-SA"/>
              </w:rPr>
              <w:t>الفصل الثاني</w:t>
            </w: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 </w:t>
            </w:r>
            <w:r>
              <w:rPr>
                <w:rFonts w:eastAsia="Times New Roman" w:cs="Times New Roman" w:ascii="Times New Roman" w:hAnsi="Times New Roman" w:asciiTheme="majorBidi" w:cstheme="majorBidi" w:hAnsiTheme="majorBidi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تدقيق التشغيلي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بيعة التدقيق التشغيلي واهميته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ختلاف بين التدقيق التشغيلي والتدقيق المالي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علاقة بين التدقيق التشغيلي ونظم الرقابة الداخلية وخدمات الاستشارات الادارية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قائمين بأداء عمليات التدقيق التشغيلي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ستقلال وكفاءة المدققين التشغيليين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نواع عمليات التدقيق التشغيلي ونطاقها في المصارف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eastAsia="Times New Roman" w:cs="Simplified Arabic"/>
                <w:color w:val="000000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راحل عملية التدقيق التشغيلي في المصارف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5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kern w:val="2"/>
                <w:sz w:val="22"/>
                <w:sz w:val="22"/>
                <w:szCs w:val="22"/>
                <w:u w:val="single"/>
                <w:rtl w:val="true"/>
                <w:lang w:val="en-GB" w:eastAsia="en-US" w:bidi="ar-SA"/>
              </w:rPr>
              <w:t>الفصل الثالث</w:t>
            </w: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 </w:t>
            </w:r>
            <w:r>
              <w:rPr>
                <w:rFonts w:eastAsia="Times New Roman" w:cs="Times New Roman" w:ascii="Times New Roman" w:hAnsi="Times New Roman" w:asciiTheme="majorBidi" w:cstheme="majorBidi" w:hAnsiTheme="majorBidi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تدقيق الخارجي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بيعة التدقيق الخارجي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نواع التدقيق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حاجة الى التدقيق الخارجي وحتميتها وفوائدها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تطلبات تأهيل المدقق الخارجي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حياد واستقلال المدقق الخارجي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عايير التدقيق الخارجي وايضاحات تطبيقها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eastAsia="Times New Roman" w:cs="Simplified Arabic"/>
                <w:color w:val="000000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عناصر التدقيق الخارجي للقوائم المالية</w:t>
            </w: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lang w:val="en-GB" w:eastAsia="en-US" w:bidi="ar-IQ"/>
              </w:rPr>
              <w:t xml:space="preserve"> </w:t>
            </w:r>
            <w:r>
              <w:rPr>
                <w:rFonts w:eastAsia="Times New Roman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GB" w:eastAsia="en-US" w:bidi="ar-IQ"/>
              </w:rPr>
              <w:t>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6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kern w:val="2"/>
                <w:sz w:val="22"/>
                <w:sz w:val="22"/>
                <w:szCs w:val="22"/>
                <w:u w:val="single"/>
                <w:rtl w:val="true"/>
                <w:lang w:val="en-GB" w:eastAsia="en-US" w:bidi="ar-SA"/>
              </w:rPr>
              <w:t>الفصل الثالث</w:t>
            </w: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 </w:t>
            </w:r>
            <w:r>
              <w:rPr>
                <w:rFonts w:eastAsia="Times New Roman" w:cs="Times New Roman" w:ascii="Times New Roman" w:hAnsi="Times New Roman" w:asciiTheme="majorBidi" w:cstheme="majorBidi" w:hAnsiTheme="majorBidi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تدقيق الخارجي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بيعة التدقيق الخارجي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نواع التدقيق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حاجة الى التدقيق الخارجي وحتميتها وفوائدها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تطلبات تأهيل المدقق الخارجي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حياد واستقلال المدقق الخارجي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عايير التدقيق الخارجي وايضاحات تطبيقها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eastAsia="Times New Roman" w:cs="Simplified Arabic"/>
                <w:color w:val="000000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عناصر التدقيق الخارجي للقوائم المالية</w:t>
            </w: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lang w:val="en-GB" w:eastAsia="en-US" w:bidi="ar-IQ"/>
              </w:rPr>
              <w:t xml:space="preserve"> </w:t>
            </w:r>
            <w:r>
              <w:rPr>
                <w:rFonts w:eastAsia="Times New Roman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GB" w:eastAsia="en-US" w:bidi="ar-IQ"/>
              </w:rPr>
              <w:t>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7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kern w:val="2"/>
                <w:sz w:val="22"/>
                <w:sz w:val="22"/>
                <w:szCs w:val="22"/>
                <w:u w:val="single"/>
                <w:rtl w:val="true"/>
                <w:lang w:val="en-GB" w:eastAsia="en-US" w:bidi="ar-SA"/>
              </w:rPr>
              <w:t>الفصل الرابع</w:t>
            </w:r>
            <w:r>
              <w:rPr>
                <w:rFonts w:eastAsia="Times New Roman" w:cs="Times New Roman" w:ascii="Times New Roman" w:hAnsi="Times New Roman" w:asciiTheme="majorBidi" w:cstheme="majorBidi" w:hAnsiTheme="majorBidi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قارير التدقيق الخارجي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جموعة وانواع تقارير التدقيق الخارجي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تقرير النظيف مع فقرة تفسيره او تعديل صياغته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شروط التي تتطلب الخروج عن تقرير التدقيق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همية النسبية المتعلقة بتقرير المدقق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8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kern w:val="2"/>
                <w:sz w:val="22"/>
                <w:sz w:val="22"/>
                <w:szCs w:val="22"/>
                <w:u w:val="single"/>
                <w:rtl w:val="true"/>
                <w:lang w:val="en-GB" w:eastAsia="en-US" w:bidi="ar-SA"/>
              </w:rPr>
              <w:t>الفصل الخامس</w:t>
            </w:r>
            <w:r>
              <w:rPr>
                <w:rFonts w:eastAsia="Times New Roman" w:cs="Times New Roman" w:ascii="Times New Roman" w:hAnsi="Times New Roman" w:asciiTheme="majorBidi" w:cstheme="majorBidi" w:hAnsiTheme="majorBidi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أدلة التدقيق الخارجي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بيعة الأدلة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دى توفر الاقناع من الأدلة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أنواع أدلة التدقيق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eastAsia="Times New Roman" w:cs="Simplified Arabic"/>
                <w:color w:val="000000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إجراءات التحليلية وأنواعها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9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kern w:val="2"/>
                <w:sz w:val="22"/>
                <w:sz w:val="22"/>
                <w:szCs w:val="22"/>
                <w:u w:val="single"/>
                <w:rtl w:val="true"/>
                <w:lang w:val="en-GB" w:eastAsia="en-US" w:bidi="ar-SA"/>
              </w:rPr>
              <w:t>الفصل الخامس</w:t>
            </w:r>
            <w:r>
              <w:rPr>
                <w:rFonts w:eastAsia="Times New Roman" w:cs="Times New Roman" w:ascii="Times New Roman" w:hAnsi="Times New Roman" w:asciiTheme="majorBidi" w:cstheme="majorBidi" w:hAnsiTheme="majorBidi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أدلة التدقيق الخارجي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بيعة الأدلة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دى توفر الاقناع من الأدلة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أنواع أدلة التدقيق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eastAsia="Times New Roman" w:cs="Simplified Arabic"/>
                <w:color w:val="000000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إجراءات التحليلية وأنواعها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10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kern w:val="2"/>
                <w:sz w:val="22"/>
                <w:sz w:val="22"/>
                <w:szCs w:val="22"/>
                <w:u w:val="single"/>
                <w:rtl w:val="true"/>
                <w:lang w:val="en-GB" w:eastAsia="en-US" w:bidi="ar-SA"/>
              </w:rPr>
              <w:t>الفصل السادس</w:t>
            </w:r>
            <w:r>
              <w:rPr>
                <w:rFonts w:eastAsia="Times New Roman" w:cs="Times New Roman" w:ascii="Times New Roman" w:hAnsi="Times New Roman" w:asciiTheme="majorBidi" w:cstheme="majorBidi" w:hAnsiTheme="majorBidi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دراسة نظام الرقابة الداخلية وتقدير خطر التدقيق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أهمية للعميل والمدقق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كونات الرقابة الداخلية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فهم الرقابة الداخلية وتقدير خطر الرقابة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ختبارات الرقابة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11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kern w:val="2"/>
                <w:sz w:val="22"/>
                <w:sz w:val="22"/>
                <w:szCs w:val="22"/>
                <w:u w:val="single"/>
                <w:rtl w:val="true"/>
                <w:lang w:val="en-GB" w:eastAsia="en-US" w:bidi="ar-SA"/>
              </w:rPr>
              <w:t>الفصل السادس</w:t>
            </w:r>
            <w:r>
              <w:rPr>
                <w:rFonts w:eastAsia="Times New Roman" w:cs="Times New Roman" w:ascii="Times New Roman" w:hAnsi="Times New Roman" w:asciiTheme="majorBidi" w:cstheme="majorBidi" w:hAnsiTheme="majorBidi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دراسة نظام الرقابة الداخلية وتقدير خطر التدقيق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أهمية للعميل والمدقق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كونات الرقابة الداخلية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فهم الرقابة الداخلية وتقدير خطر الرقابة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eastAsia="Times New Roman" w:cs="Simplified Arabic"/>
                <w:color w:val="000000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ختبارات الرقابة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12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kern w:val="2"/>
                <w:sz w:val="22"/>
                <w:sz w:val="22"/>
                <w:szCs w:val="22"/>
                <w:u w:val="single"/>
                <w:rtl w:val="true"/>
                <w:lang w:val="en-GB" w:eastAsia="en-US" w:bidi="ar-SA"/>
              </w:rPr>
              <w:t>الفصل السابع</w:t>
            </w: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 </w:t>
            </w:r>
            <w:r>
              <w:rPr>
                <w:rFonts w:eastAsia="Times New Roman" w:cs="Times New Roman" w:ascii="Times New Roman" w:hAnsi="Times New Roman" w:asciiTheme="majorBidi" w:cstheme="majorBidi" w:hAnsiTheme="majorBidi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جراءات التدقيق في النشاط المصرفي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دقيق عمليات التحصيل والصرف النقدية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دقيق عمليات التحويل الخارجي والداخلي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دقيق الاعتمادات المستندية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دقيق حسابات العملاء الجارية والتوفير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دقيق عمليات الائتمان المصرفي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دقيق عمليات الخزينة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13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kern w:val="2"/>
                <w:sz w:val="22"/>
                <w:sz w:val="22"/>
                <w:szCs w:val="22"/>
                <w:u w:val="single"/>
                <w:rtl w:val="true"/>
                <w:lang w:val="en-GB" w:eastAsia="en-US" w:bidi="ar-SA"/>
              </w:rPr>
              <w:t>الفصل السابع</w:t>
            </w: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 </w:t>
            </w:r>
            <w:r>
              <w:rPr>
                <w:rFonts w:eastAsia="Times New Roman" w:cs="Times New Roman" w:ascii="Times New Roman" w:hAnsi="Times New Roman" w:asciiTheme="majorBidi" w:cstheme="majorBidi" w:hAnsiTheme="majorBidi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جراءات التدقيق في النشاط المصرفي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دقيق عمليات التحصيل والصرف النقدية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دقيق عمليات التحويل الخارجي والداخلي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دقيق الاعتمادات المستندية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دقيق حسابات العملاء الجارية والتوفير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دقيق عمليات الائتمان المصرفي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دقيق عمليات الخزينة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14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kern w:val="2"/>
                <w:sz w:val="22"/>
                <w:sz w:val="22"/>
                <w:szCs w:val="22"/>
                <w:u w:val="single"/>
                <w:rtl w:val="true"/>
                <w:lang w:val="en-GB" w:eastAsia="en-US" w:bidi="ar-SA"/>
              </w:rPr>
              <w:t>الفصل الثامن</w:t>
            </w: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 </w:t>
            </w:r>
            <w:r>
              <w:rPr>
                <w:rFonts w:eastAsia="Times New Roman" w:cs="Times New Roman" w:ascii="Times New Roman" w:hAnsi="Times New Roman" w:asciiTheme="majorBidi" w:cstheme="majorBidi" w:hAnsiTheme="majorBidi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جراءات التدقيق في نشاط شركات التأمين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طلاع على نظام الرقابة الداخلية وتقويمه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دقيق عمليات بوالص التأمين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دقيق اقساط التأمين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eastAsia="Times New Roman" w:cs="Simplified Arabic"/>
                <w:color w:val="000000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دقيق التعويضات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15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kern w:val="2"/>
                <w:sz w:val="22"/>
                <w:sz w:val="22"/>
                <w:szCs w:val="22"/>
                <w:u w:val="single"/>
                <w:rtl w:val="true"/>
                <w:lang w:val="en-GB" w:eastAsia="en-US" w:bidi="ar-SA"/>
              </w:rPr>
              <w:t>الفصل التاسع</w:t>
            </w: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 </w:t>
            </w:r>
            <w:r>
              <w:rPr>
                <w:rFonts w:eastAsia="Times New Roman" w:cs="Times New Roman" w:ascii="Times New Roman" w:hAnsi="Times New Roman" w:asciiTheme="majorBidi" w:cstheme="majorBidi" w:hAnsiTheme="majorBidi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رقابة المالية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رقابة ديوان الرقابة المالية على المصارف الحكومية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رقابة البنك المركزي العراقي على المصارف الحكومية والاهلية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رقابة العمليات الالكترنية والمخاطر المرتبطة في ظل التجارة الالكترنية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رقابة هيئة الاوراق المالية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89"/>
        <w:gridCol w:w="5368"/>
      </w:tblGrid>
      <w:tr>
        <w:trPr>
          <w:trHeight w:val="615" w:hRule="atLeast"/>
        </w:trPr>
        <w:tc>
          <w:tcPr>
            <w:tcW w:w="925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بنية التحتية</w:t>
            </w:r>
          </w:p>
        </w:tc>
      </w:tr>
      <w:tr>
        <w:trPr>
          <w:trHeight w:val="615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كتب المقررة المطلوبة</w:t>
            </w:r>
          </w:p>
        </w:tc>
        <w:tc>
          <w:tcPr>
            <w:tcW w:w="536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raditional Arabic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رئيس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صادر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</w:tc>
        <w:tc>
          <w:tcPr>
            <w:tcW w:w="536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raditional Arabic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جلات العلمية،التقارير،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.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92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72"/>
      </w:tblGrid>
      <w:tr>
        <w:trPr>
          <w:trHeight w:val="597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طة تطوير المقرر الدراسي</w:t>
            </w:r>
          </w:p>
        </w:tc>
      </w:tr>
      <w:tr>
        <w:trPr>
          <w:trHeight w:val="1052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spacing w:before="0" w:after="200"/>
        <w:jc w:val="left"/>
        <w:rPr>
          <w:lang w:bidi="ar-IQ"/>
        </w:rPr>
      </w:pPr>
      <w:r>
        <w:rPr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arabicAlpha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arabicAlpha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GB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027b3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رأس الصفحة Char"/>
    <w:basedOn w:val="DefaultParagraphFont"/>
    <w:link w:val="Header"/>
    <w:uiPriority w:val="99"/>
    <w:qFormat/>
    <w:rsid w:val="00ca735c"/>
    <w:rPr/>
  </w:style>
  <w:style w:type="character" w:styleId="Char1" w:customStyle="1">
    <w:name w:val="تذييل الصفحة Char"/>
    <w:basedOn w:val="DefaultParagraphFont"/>
    <w:link w:val="Footer"/>
    <w:uiPriority w:val="99"/>
    <w:qFormat/>
    <w:rsid w:val="00ca735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Char1"/>
    <w:uiPriority w:val="99"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3598d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ca735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  <Pages>6</Pages>
  <Words>823</Words>
  <Characters>4696</Characters>
  <CharactersWithSpaces>5508</CharactersWithSpaces>
  <Paragraphs>11</Paragraphs>
  <Company>Ahmed-Und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9:14:00Z</dcterms:created>
  <dc:creator>khalid</dc:creator>
  <dc:description/>
  <dc:language>en-US</dc:language>
  <cp:lastModifiedBy>Finance and Banking</cp:lastModifiedBy>
  <cp:lastPrinted>2016-05-21T14:55:00Z</cp:lastPrinted>
  <dcterms:modified xsi:type="dcterms:W3CDTF">2018-04-25T19:31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