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وذج وصف المقرر</w:t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855"/>
      </w:tblGrid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643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هزة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7-2018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643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8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left"/>
              <w:tblInd w:w="-1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725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A7BFDE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>.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lang w:bidi="ar-IQ"/>
                    </w:rPr>
                    <w:t>9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أهدا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قرر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>تطبيق</w:t>
                  </w:r>
                  <w:r>
                    <w:rPr>
                      <w:rFonts w:cs="Times New Roman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>الاحصاء</w:t>
                  </w:r>
                  <w:r>
                    <w:rPr>
                      <w:rFonts w:cs="Times New Roman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>البرامج</w:t>
                  </w:r>
                  <w:r>
                    <w:rPr>
                      <w:rFonts w:cs="Times New Roman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>الاحصائية</w:t>
                  </w:r>
                  <w:r>
                    <w:rPr>
                      <w:rFonts w:cs="Times New Roman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>الجاهزة</w:t>
                  </w:r>
                  <w:r>
                    <w:rPr>
                      <w:rFonts w:cs="Times New Roman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bidi="ar-IQ"/>
                    </w:rPr>
                    <w:t>والبرمجيات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5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كون قادرا على التعامل مع نظام التشغيل النوافذ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كون قادرا على كتابة برنامج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كون قادرا على العمل باستخدام برنامج الاكسل</w:t>
            </w:r>
          </w:p>
        </w:tc>
      </w:tr>
      <w:tr>
        <w:trPr>
          <w:trHeight w:val="163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شغيل الحاسوب وادارته باستخدام نظام التشغيل النوافذ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قدرة على كتابة برن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خ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كسل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اسلوب المحاضرة والتطبيق العملي في المختبر</w:t>
            </w:r>
          </w:p>
        </w:tc>
      </w:tr>
      <w:tr>
        <w:trPr>
          <w:trHeight w:val="40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دورية النظرية والعملية والمناقشات داخل القاعة وعمل 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</w:t>
            </w:r>
          </w:p>
        </w:tc>
      </w:tr>
      <w:tr>
        <w:trPr>
          <w:trHeight w:val="47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1427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لقاء والتطبيق العملي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</w:tc>
      </w:tr>
      <w:tr>
        <w:trPr>
          <w:trHeight w:val="158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الحاسوب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الانترن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المكتبة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305"/>
        <w:gridCol w:w="1530"/>
        <w:gridCol w:w="279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643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7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التعر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برم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matlab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3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وليد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بيانات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بطريقة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معكوس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20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ل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توزي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مر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31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ز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وز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م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40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وشي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وز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ثلث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23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ل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ت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ماذج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ل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ح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سيط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يج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ب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نموذج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Box-muller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توليد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توزيع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طبيع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Case study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قياس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حول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مشكلة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عدم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تجانس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تباين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خطأ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يج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ب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نموذج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Box-muller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توليد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توزيع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طبيع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Case study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قياس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حول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مشكلة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عدم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تجانس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تباين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خطأ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Case study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انحدار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خط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بسيط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0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Case study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انحدار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خط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متعدد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ة بلغة كويك بيسك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لزمة حول نظام التشغيل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لزمة حول برنامج الاكسل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 التشغيل وندوز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 الاكسل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 كويك بيسك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مل بحث ميدانية بمواضيع مختلفة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643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ه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د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3"/>
        </w:tabs>
        <w:ind w:left="136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8:09:00Z</dcterms:created>
  <dc:creator>Lez</dc:creator>
  <dc:description/>
  <cp:keywords/>
  <dc:language>en-US</dc:language>
  <cp:lastModifiedBy>max</cp:lastModifiedBy>
  <cp:lastPrinted>2016-06-26T10:57:00Z</cp:lastPrinted>
  <dcterms:modified xsi:type="dcterms:W3CDTF">2018-05-13T10:42:00Z</dcterms:modified>
  <cp:revision>13</cp:revision>
  <dc:subject/>
  <dc:title>وزارة التعليم العالي والبـحث العلمي</dc:title>
</cp:coreProperties>
</file>