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اسوب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+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اسوب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ت م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1321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ت ح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ورس الأول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ورس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8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طلبة بالحاسوب ومكوناته المادية والبرمجي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عليم الطلبة استخدام نظام التشغيل  </w:t>
            </w:r>
            <w:r>
              <w:rPr>
                <w:rFonts w:eastAsia="Times New Roman" w:cs="Traditional Arabic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window7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عليم الطلبة على استخدام برنامج النصوص </w:t>
            </w:r>
            <w:r>
              <w:rPr>
                <w:rFonts w:eastAsia="Times New Roman" w:cs="Traditional Arabic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word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طلبة بالأنترنيت وكيفية الاستفادة منه وماهي الامكانيات التي توفرها في التعليم والمعرف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رفة اجزاء الحاسوب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رفة برامج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رفة انظمة التشغيل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رفة البرامج التطبيق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رفة الانترن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شغيل الحاسو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باعة النصو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خدام الانترن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البرامج التطبيقية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ـ الانترن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طبيق العم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العم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التحري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واجبات البتيه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المكونات المادية للحاسوب التي يمكن اضافتها  او تطوير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البرامج التطبيقية الحديث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برامج تشغيل الجدي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تطبيقات الحاسو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-51435</wp:posOffset>
                </wp:positionV>
                <wp:extent cx="58959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ستخدام الحاسوب في اجراء البحوث العلم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ستخدامه للواجبات الحاسوب الخاصة بالتموي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ستخدام في التواصل مع المؤسسات التعليم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ستخدام الحاسوب في التواصل مع سوق العم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5pt;height:126pt;mso-wrap-distance-left:9pt;mso-wrap-distance-right:9pt;mso-wrap-distance-top:0pt;mso-wrap-distance-bottom:0pt;margin-top:-4.05pt;mso-position-vertical-relative:text;margin-left:-6.7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  <w:lang w:bidi="ar-IQ"/>
                        </w:rPr>
                        <w:t>استخدام الحاسوب في اجراء البحوث العلم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  <w:lang w:bidi="ar-IQ"/>
                        </w:rPr>
                        <w:t>استخدامه للواجبات الحاسوب الخاصة بالتموي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  <w:lang w:bidi="ar-IQ"/>
                        </w:rPr>
                        <w:t>استخدام في التواصل مع المؤسسات التعليم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 </w:t>
                      </w:r>
                      <w:r>
                        <w:rPr>
                          <w:rtl w:val="true"/>
                          <w:lang w:bidi="ar-IQ"/>
                        </w:rPr>
                        <w:t>استخدام الحاسوب في التواصل مع سوق العم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0"/>
        <w:gridCol w:w="850"/>
        <w:gridCol w:w="993"/>
        <w:gridCol w:w="4393"/>
        <w:gridCol w:w="1134"/>
        <w:gridCol w:w="1116"/>
      </w:tblGrid>
      <w:tr>
        <w:trPr>
          <w:trHeight w:val="519" w:hRule="atLeast"/>
        </w:trPr>
        <w:tc>
          <w:tcPr>
            <w:tcW w:w="925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51" w:hRule="atLeast"/>
        </w:trPr>
        <w:tc>
          <w:tcPr>
            <w:tcW w:w="925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FF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فصل الاول</w:t>
            </w:r>
            <w:r>
              <w:rPr>
                <w:rFonts w:eastAsia="Times New Roman" w:cs="Simplified Arabic" w:ascii="Arial" w:hAnsi="Arial"/>
                <w:color w:val="FF0000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ساسيات الحاسوب</w:t>
            </w: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eastAsia="Times New Roman" w:cs="Simplified Arabic" w:ascii="Arial" w:hAnsi="Arial"/>
                <w:color w:val="FF0000"/>
                <w:kern w:val="0"/>
                <w:sz w:val="24"/>
                <w:szCs w:val="24"/>
                <w:lang w:val="en-GB" w:eastAsia="en-US" w:bidi="ar-SA"/>
              </w:rPr>
              <w:t>Computer Fundamental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فهوم الحاسوب ، اطوار دورة حياة الحاسو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طور اجيال الحاسو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زايا الحاسوب ومجالات استخدام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صنيف الحاسوب من حيث الغرض والحجم ونوع البيانات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فصل الثاني</w:t>
            </w:r>
            <w:r>
              <w:rPr>
                <w:rFonts w:eastAsia="Times New Roman" w:cs="Simplified Arabic" w:ascii="Arial" w:hAnsi="Arial"/>
                <w:color w:val="FF0000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كونات الحاسوب</w:t>
            </w: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eastAsia="Times New Roman" w:cs="Simplified Arabic" w:ascii="Arial" w:hAnsi="Arial"/>
                <w:color w:val="FF0000"/>
                <w:kern w:val="0"/>
                <w:sz w:val="24"/>
                <w:szCs w:val="24"/>
                <w:lang w:val="en-GB" w:eastAsia="en-US" w:bidi="ar-SA"/>
              </w:rPr>
              <w:t>Computer Component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كونات الحاسو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جزاء</w:t>
            </w: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المادية للحاسو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كيانات البرمجي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حاسوبك الشخصي مفهوم امن الحاسوب وتراخيص البرام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FF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فصل الثالث</w:t>
            </w:r>
            <w:r>
              <w:rPr>
                <w:rFonts w:eastAsia="Times New Roman" w:cs="Simplified Arabic" w:ascii="Arial" w:hAnsi="Arial"/>
                <w:color w:val="FF0000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مان الحاسوب وتراخيص البرامج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Arial" w:hAnsi="Arial"/>
                <w:color w:val="FF0000"/>
                <w:kern w:val="0"/>
                <w:sz w:val="24"/>
                <w:szCs w:val="24"/>
                <w:lang w:val="en-GB" w:eastAsia="en-US" w:bidi="ar-SA"/>
              </w:rPr>
              <w:t>Computer Safety &amp; Software Licenc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Arial" w:hAnsi="Arial"/>
                <w:color w:val="000000"/>
                <w:kern w:val="0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لاق العالم الالكتروني، اشكال التجاوزات، امن الحاسوب، خصوصية الحاسو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راخيص برامج الحاسوب وانواعها، الملكية الفكرية، الاختراق الالكتروني، برامجيات خبيثة، اهم الخطوات اللازمة للحماية من عمليات الاختراق، اضرار الحاسوب على الصح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فصل </w:t>
            </w: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رابع</w:t>
            </w:r>
            <w:r>
              <w:rPr>
                <w:rFonts w:eastAsia="Times New Roman" w:cs="Simplified Arabic" w:ascii="Arial" w:hAnsi="Arial"/>
                <w:color w:val="FF0000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نظم التشغيل</w:t>
            </w:r>
            <w:r>
              <w:rPr>
                <w:rFonts w:ascii="Arial" w:hAnsi="Arial" w:eastAsia="Times New Roman" w:cs="Simplified Arabic"/>
                <w:color w:val="FF0000"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eastAsia="Times New Roman" w:cs="Simplified Arabic" w:ascii="Arial" w:hAnsi="Arial"/>
                <w:color w:val="FF0000"/>
                <w:kern w:val="0"/>
                <w:sz w:val="24"/>
                <w:szCs w:val="24"/>
                <w:lang w:val="en-GB" w:eastAsia="en-US" w:bidi="ar-SA"/>
              </w:rPr>
              <w:t>Operating System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عريف نظام التشغيل، الوظائف ، الاهداف ، التصنيف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925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فصل الثان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فصل الاو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FF0000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: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مقدمة عن مايكروسوفت وورد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FF0000"/>
                <w:kern w:val="0"/>
                <w:sz w:val="24"/>
                <w:szCs w:val="24"/>
                <w:lang w:val="en-GB" w:eastAsia="en-US" w:bidi="ar-SA"/>
              </w:rPr>
              <w:t>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مقدمة، تشغيل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برنامج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ايكروسوفت ورد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SA"/>
              </w:rPr>
              <w:t>2010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، واجهة برنامج مايكروسوفت ورد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SA"/>
              </w:rPr>
              <w:t>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بويب ملف، تبويب الصفحة الرئيسية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بويب تخطيط الصفحة، تبويب عر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فصل الثان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FF0000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دراج الكائنات في مايكروسوفت وورد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FF0000"/>
                <w:kern w:val="0"/>
                <w:sz w:val="24"/>
                <w:szCs w:val="24"/>
                <w:lang w:val="en-GB" w:eastAsia="en-US" w:bidi="ar-SA"/>
              </w:rPr>
              <w:t>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بويب ادراج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IQ"/>
              </w:rPr>
              <w:t>Insert Tab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،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جموعة صفحات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IQ"/>
              </w:rPr>
              <w:t>Pag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جموعة الجداول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IQ"/>
              </w:rPr>
              <w:t>Tabl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جموعة الجداول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IQ"/>
              </w:rPr>
              <w:t>Tabl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جموعة رسومات توضيحية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FF0000"/>
                <w:kern w:val="0"/>
                <w:sz w:val="24"/>
                <w:szCs w:val="24"/>
                <w:lang w:val="en-GB" w:eastAsia="en-US" w:bidi="ar-SA"/>
              </w:rPr>
              <w:t>IIIustration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جموعة ارتبا</w:t>
            </w:r>
            <w:bookmarkStart w:id="0" w:name="_GoBack"/>
            <w:bookmarkEnd w:id="0"/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ات، مجموعة رأس وتذييل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IQ"/>
              </w:rPr>
              <w:t>Header&amp; Foot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جموعة نص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SA"/>
              </w:rPr>
              <w:t>Text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،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جموعة رموز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IQ"/>
              </w:rPr>
              <w:t>Symbol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فصل الثالث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هام إضافية لميطروسوفت وورد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IQ"/>
              </w:rPr>
              <w:t>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فصل الراب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FF0000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مقدمة عن مايكرو سوفت بوربوين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FF0000"/>
                <w:kern w:val="0"/>
                <w:sz w:val="24"/>
                <w:szCs w:val="24"/>
                <w:lang w:val="en-GB" w:eastAsia="en-US" w:bidi="ar-SA"/>
              </w:rPr>
              <w:t>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FF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بويب مراجع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IQ"/>
              </w:rPr>
              <w:t>Referenc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بويب مراسلات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206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color w:val="002060"/>
                <w:kern w:val="0"/>
                <w:sz w:val="24"/>
                <w:szCs w:val="24"/>
                <w:lang w:val="en-GB" w:eastAsia="en-US" w:bidi="ar-IQ"/>
              </w:rPr>
              <w:t>Mailing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م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+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عملي</w:t>
            </w:r>
          </w:p>
        </w:tc>
      </w:tr>
    </w:tbl>
    <w:p>
      <w:pPr>
        <w:pStyle w:val="Normal"/>
        <w:bidi w:val="1"/>
        <w:jc w:val="center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GB" w:eastAsia="en-US" w:bidi="ar-SA"/>
              </w:rPr>
              <w:t xml:space="preserve">اساسيات الحاسوب وتطبيقاته المكتبيه 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GB" w:eastAsia="en-US" w:bidi="ar-SA"/>
              </w:rPr>
              <w:t xml:space="preserve">(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GB" w:eastAsia="en-US" w:bidi="ar-SA"/>
              </w:rPr>
              <w:t>الجزء الاول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GB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US" w:eastAsia="en-US" w:bidi="ar-SA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US" w:eastAsia="en-US" w:bidi="ar-SA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زياد محمد عبود، أ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US" w:eastAsia="en-US" w:bidi="ar-SA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غسان حميد عبدالمجيد، أ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US" w:eastAsia="en-US" w:bidi="ar-SA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US" w:eastAsia="en-US" w:bidi="ar-SA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مير حسين مراد، م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6"/>
                <w:szCs w:val="26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بلال كمال احمد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5</Pages>
  <Words>604</Words>
  <Characters>3446</Characters>
  <CharactersWithSpaces>4042</CharactersWithSpaces>
  <Paragraphs>8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2:44:00Z</cp:lastPrinted>
  <dcterms:modified xsi:type="dcterms:W3CDTF">2018-04-25T18:0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