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تعري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طل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بمكون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حاسو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نظا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تشغ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اكسابه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مهار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لغ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برمج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برنامج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جدول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لكترون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كس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معرفة اجزاء الحاس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تعامل مع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كتابة برنام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ن يكون قادرا على العمل باستخدام برنامج الاكسل</w:t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عرف على اجزاء الحاسو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شغيل الحاسوب وادارته باستخدام نظام التشغيل النوافذ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درة على كتابة 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سلوب المحاضرة والتطبيق العملي في المختبر</w:t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 الدورية النظرية والعملية والمناقشات داخل القاعة وعمل 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زويد الطالب بالمعلومات الكافية التي تؤهله التعرف على اجزاء الحاسوب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الب بالمعلومات الكافية التي تؤهله التعرف على نظام التشغيل وكيفية ادارة الحاسوب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الب بالمعلومات الكافية التي تؤهله التعرف على احد لغات البرمج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الب بالمعلومات الكافية التي تؤهله التعرف على احد برامج الجدولة الالكترون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لقاء والتطبيق العملي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حاسوب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انترنت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المكتبة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250"/>
        <w:gridCol w:w="207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68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ياض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ياض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ياض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ئ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سل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س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صائ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ختبر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1768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5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ة بلغة كويك بيسك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نظام التشغي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لزمة حول برنامج الاكسل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 التشغيل وندوز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الاكسل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كويك بيسك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مل بحث ميدانية بمواضيع مختلف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05:00Z</dcterms:created>
  <dc:creator>Lez</dc:creator>
  <dc:description/>
  <cp:keywords/>
  <dc:language>en-US</dc:language>
  <cp:lastModifiedBy>max</cp:lastModifiedBy>
  <cp:lastPrinted>2014-02-12T01:56:00Z</cp:lastPrinted>
  <dcterms:modified xsi:type="dcterms:W3CDTF">2018-05-13T10:57:00Z</dcterms:modified>
  <cp:revision>8</cp:revision>
  <dc:subject/>
  <dc:title>وزارة التعليم العالي والبـحث العلمي</dc:title>
</cp:coreProperties>
</file>